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Министерство образования и науки Республики Казахстан</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останайский государственный университет им. А.Байтурсыно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Кафедра экологии</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Т.М. Блисов</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b/>
          <w:b/>
          <w:sz w:val="28"/>
          <w:szCs w:val="28"/>
        </w:rPr>
      </w:pPr>
      <w:r>
        <w:rPr>
          <w:b/>
          <w:sz w:val="28"/>
          <w:szCs w:val="28"/>
        </w:rPr>
        <w:t>Агроэкология</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t>Методические указания к выполнению самостоятельных работ обучающихся с преподавателем – СРОПгруп</w:t>
      </w:r>
    </w:p>
    <w:p>
      <w:pPr>
        <w:pStyle w:val="Normal"/>
        <w:ind w:firstLine="540"/>
        <w:jc w:val="center"/>
        <w:rPr/>
      </w:pPr>
      <w:r>
        <w:rPr>
          <w:sz w:val="28"/>
          <w:szCs w:val="28"/>
        </w:rPr>
        <w:t xml:space="preserve">для студентов специальности </w:t>
      </w:r>
      <w:r>
        <w:rPr>
          <w:color w:val="000000"/>
          <w:sz w:val="28"/>
          <w:szCs w:val="28"/>
        </w:rPr>
        <w:t>5В060800</w:t>
      </w:r>
      <w:r>
        <w:rPr>
          <w:sz w:val="28"/>
          <w:szCs w:val="28"/>
        </w:rPr>
        <w:t xml:space="preserve"> - Экология</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pStyle w:val="Normal"/>
        <w:ind w:firstLine="540"/>
        <w:jc w:val="center"/>
        <w:rPr>
          <w:sz w:val="28"/>
          <w:szCs w:val="28"/>
        </w:rPr>
      </w:pPr>
      <w:r>
        <w:rPr>
          <w:sz w:val="28"/>
          <w:szCs w:val="28"/>
        </w:rPr>
        <w:t>Костанай, 2014</w:t>
      </w:r>
    </w:p>
    <w:p>
      <w:pPr>
        <w:pStyle w:val="Heading1"/>
        <w:ind w:firstLine="540"/>
        <w:rPr>
          <w:szCs w:val="28"/>
          <w:lang w:val="kk-KZ"/>
        </w:rPr>
      </w:pPr>
      <w:r>
        <w:rPr>
          <w:szCs w:val="28"/>
          <w:lang w:val="kk-KZ"/>
        </w:rPr>
        <w:t>ББК 40.3</w:t>
      </w:r>
    </w:p>
    <w:p>
      <w:pPr>
        <w:pStyle w:val="Heading1"/>
        <w:ind w:firstLine="540"/>
        <w:rPr>
          <w:szCs w:val="28"/>
        </w:rPr>
      </w:pPr>
      <w:r>
        <w:rPr>
          <w:szCs w:val="28"/>
        </w:rPr>
        <w:t>Б 69</w:t>
      </w:r>
    </w:p>
    <w:p>
      <w:pPr>
        <w:pStyle w:val="Normal"/>
        <w:ind w:firstLine="540"/>
        <w:jc w:val="both"/>
        <w:rPr>
          <w:b/>
          <w:b/>
          <w:sz w:val="28"/>
          <w:szCs w:val="28"/>
        </w:rPr>
      </w:pPr>
      <w:r>
        <w:rPr>
          <w:b/>
          <w:sz w:val="28"/>
          <w:szCs w:val="28"/>
        </w:rPr>
        <w:t>Автор:</w:t>
      </w:r>
    </w:p>
    <w:p>
      <w:pPr>
        <w:pStyle w:val="Normal"/>
        <w:ind w:firstLine="540"/>
        <w:jc w:val="both"/>
        <w:rPr>
          <w:sz w:val="28"/>
          <w:szCs w:val="28"/>
        </w:rPr>
      </w:pPr>
      <w:r>
        <w:rPr>
          <w:sz w:val="28"/>
          <w:szCs w:val="28"/>
        </w:rPr>
        <w:t>Блисов Тилеубай  Матайулы, к.с-х. н., доцент кафедры эколог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Рецензенты:</w:t>
      </w:r>
    </w:p>
    <w:p>
      <w:pPr>
        <w:pStyle w:val="Normal"/>
        <w:ind w:firstLine="540"/>
        <w:jc w:val="both"/>
        <w:rPr/>
      </w:pPr>
      <w:r>
        <w:rPr>
          <w:sz w:val="28"/>
          <w:szCs w:val="28"/>
        </w:rPr>
        <w:t>Шепелев М.А., старший преподаватель  кафедры экологии</w:t>
      </w:r>
    </w:p>
    <w:p>
      <w:pPr>
        <w:pStyle w:val="Normal"/>
        <w:ind w:firstLine="540"/>
        <w:jc w:val="both"/>
        <w:rPr/>
      </w:pPr>
      <w:r>
        <w:rPr>
          <w:sz w:val="28"/>
          <w:szCs w:val="28"/>
        </w:rPr>
        <w:t xml:space="preserve">Жемпиисов Ш.С., профессор кафедры агрономии, к.с.-х  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лисов Т.М.</w:t>
      </w:r>
    </w:p>
    <w:p>
      <w:pPr>
        <w:pStyle w:val="Normal"/>
        <w:ind w:firstLine="540"/>
        <w:jc w:val="both"/>
        <w:rPr/>
      </w:pPr>
      <w:r>
        <w:rPr>
          <w:sz w:val="28"/>
          <w:szCs w:val="28"/>
        </w:rPr>
        <w:t>Б 69 Агроэкология:</w:t>
      </w:r>
      <w:r>
        <w:rPr>
          <w:b/>
          <w:sz w:val="28"/>
          <w:szCs w:val="28"/>
        </w:rPr>
        <w:t xml:space="preserve"> </w:t>
      </w:r>
      <w:r>
        <w:rPr>
          <w:sz w:val="28"/>
          <w:szCs w:val="28"/>
        </w:rPr>
        <w:t xml:space="preserve">Методические указания к выполнению самостоятельных работ обучающихся с преподавателем. </w:t>
      </w:r>
      <w:r>
        <w:rPr>
          <w:b/>
          <w:sz w:val="28"/>
          <w:szCs w:val="28"/>
        </w:rPr>
        <w:t xml:space="preserve">- </w:t>
      </w:r>
      <w:r>
        <w:rPr>
          <w:sz w:val="28"/>
          <w:szCs w:val="28"/>
        </w:rPr>
        <w:t>Костанай: КГУ им. А.Байтурсынова, 2014. –21 с.</w:t>
      </w:r>
    </w:p>
    <w:p>
      <w:pPr>
        <w:pStyle w:val="Normal"/>
        <w:ind w:firstLine="540"/>
        <w:jc w:val="both"/>
        <w:rPr/>
      </w:pPr>
      <w:r>
        <w:rPr>
          <w:sz w:val="28"/>
          <w:szCs w:val="28"/>
        </w:rPr>
        <w:t xml:space="preserve">Приведены методические указания по изучению законов экологии в земледелии и принципов их экологизации. </w:t>
      </w:r>
    </w:p>
    <w:p>
      <w:pPr>
        <w:pStyle w:val="Normal"/>
        <w:ind w:firstLine="540"/>
        <w:jc w:val="both"/>
        <w:rPr>
          <w:b/>
          <w:b/>
          <w:sz w:val="28"/>
          <w:szCs w:val="28"/>
        </w:rPr>
      </w:pPr>
      <w:r>
        <w:rPr>
          <w:sz w:val="28"/>
          <w:szCs w:val="28"/>
        </w:rPr>
        <w:t xml:space="preserve">Методические указания предназначены для студентов, обучающихся по специальности </w:t>
      </w:r>
      <w:r>
        <w:rPr>
          <w:color w:val="000000"/>
          <w:sz w:val="28"/>
          <w:szCs w:val="28"/>
        </w:rPr>
        <w:t>5В060800</w:t>
      </w:r>
      <w:r>
        <w:rPr>
          <w:sz w:val="28"/>
          <w:szCs w:val="28"/>
        </w:rPr>
        <w:t xml:space="preserve"> - Экология.</w:t>
      </w:r>
    </w:p>
    <w:p>
      <w:pPr>
        <w:pStyle w:val="Heading1"/>
        <w:keepNext w:val="false"/>
        <w:ind w:firstLine="540"/>
        <w:rPr>
          <w:b w:val="false"/>
          <w:b w:val="false"/>
          <w:sz w:val="28"/>
          <w:szCs w:val="28"/>
        </w:rPr>
      </w:pPr>
      <w:r>
        <w:rPr>
          <w:b w:val="false"/>
          <w:sz w:val="28"/>
          <w:szCs w:val="28"/>
        </w:rPr>
      </w:r>
    </w:p>
    <w:p>
      <w:pPr>
        <w:pStyle w:val="Normal"/>
        <w:ind w:firstLine="540"/>
        <w:jc w:val="both"/>
        <w:rPr>
          <w:b/>
          <w:b/>
          <w:sz w:val="28"/>
          <w:szCs w:val="28"/>
        </w:rPr>
      </w:pPr>
      <w:r>
        <w:rPr>
          <w:b/>
          <w:sz w:val="28"/>
          <w:szCs w:val="28"/>
        </w:rPr>
      </w:r>
    </w:p>
    <w:p>
      <w:pPr>
        <w:pStyle w:val="Heading1"/>
        <w:keepNext w:val="false"/>
        <w:ind w:firstLine="540"/>
        <w:rPr>
          <w:sz w:val="28"/>
          <w:szCs w:val="28"/>
        </w:rPr>
      </w:pPr>
      <w:r>
        <w:rPr>
          <w:sz w:val="28"/>
          <w:szCs w:val="28"/>
        </w:rPr>
      </w:r>
    </w:p>
    <w:p>
      <w:pPr>
        <w:pStyle w:val="Heading1"/>
        <w:keepNext w:val="false"/>
        <w:ind w:firstLine="540"/>
        <w:rPr/>
      </w:pPr>
      <w:r>
        <w:rPr>
          <w:b w:val="false"/>
          <w:szCs w:val="28"/>
        </w:rPr>
        <w:t xml:space="preserve">                                                                                                         </w:t>
      </w:r>
    </w:p>
    <w:p>
      <w:pPr>
        <w:pStyle w:val="Heading1"/>
        <w:keepNext w:val="false"/>
        <w:ind w:firstLine="540"/>
        <w:rPr>
          <w:b w:val="false"/>
          <w:b w:val="false"/>
          <w:szCs w:val="28"/>
        </w:rPr>
      </w:pPr>
      <w:r>
        <w:rPr>
          <w:b w:val="false"/>
          <w:szCs w:val="28"/>
        </w:rPr>
        <w:t xml:space="preserve">                                                                                                       </w:t>
      </w:r>
    </w:p>
    <w:p>
      <w:pPr>
        <w:pStyle w:val="Heading1"/>
        <w:keepNext w:val="false"/>
        <w:ind w:firstLine="540"/>
        <w:rPr>
          <w:b w:val="false"/>
          <w:b w:val="false"/>
          <w:szCs w:val="28"/>
        </w:rPr>
      </w:pPr>
      <w:r>
        <w:rPr>
          <w:b w:val="false"/>
          <w:szCs w:val="28"/>
        </w:rPr>
      </w:r>
    </w:p>
    <w:p>
      <w:pPr>
        <w:pStyle w:val="Heading1"/>
        <w:keepNext w:val="false"/>
        <w:ind w:firstLine="540"/>
        <w:rPr>
          <w:b w:val="false"/>
          <w:b w:val="false"/>
          <w:szCs w:val="28"/>
        </w:rPr>
      </w:pPr>
      <w:r>
        <w:rPr>
          <w:b w:val="false"/>
          <w:szCs w:val="28"/>
        </w:rPr>
      </w:r>
    </w:p>
    <w:p>
      <w:pPr>
        <w:pStyle w:val="Heading1"/>
        <w:keepNext w:val="false"/>
        <w:ind w:firstLine="540"/>
        <w:rPr>
          <w:b w:val="false"/>
          <w:b w:val="false"/>
          <w:szCs w:val="28"/>
        </w:rPr>
      </w:pPr>
      <w:r>
        <w:rPr>
          <w:b w:val="false"/>
          <w:szCs w:val="28"/>
        </w:rPr>
      </w:r>
    </w:p>
    <w:p>
      <w:pPr>
        <w:pStyle w:val="Heading1"/>
        <w:keepNext w:val="false"/>
        <w:ind w:firstLine="540"/>
        <w:rPr>
          <w:b w:val="false"/>
          <w:b w:val="false"/>
          <w:szCs w:val="28"/>
        </w:rPr>
      </w:pPr>
      <w:r>
        <w:rPr>
          <w:b w:val="false"/>
          <w:szCs w:val="28"/>
        </w:rPr>
      </w:r>
    </w:p>
    <w:p>
      <w:pPr>
        <w:pStyle w:val="Heading1"/>
        <w:keepNext w:val="false"/>
        <w:ind w:firstLine="540"/>
        <w:rPr>
          <w:b w:val="false"/>
          <w:b w:val="false"/>
          <w:szCs w:val="28"/>
        </w:rPr>
      </w:pPr>
      <w:r>
        <w:rPr>
          <w:b w:val="false"/>
          <w:szCs w:val="28"/>
        </w:rPr>
      </w:r>
    </w:p>
    <w:p>
      <w:pPr>
        <w:pStyle w:val="Heading1"/>
        <w:keepNext w:val="false"/>
        <w:ind w:firstLine="540"/>
        <w:rPr/>
      </w:pPr>
      <w:r>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keepNext w:val="false"/>
        <w:ind w:firstLine="540"/>
        <w:rPr>
          <w:b w:val="false"/>
          <w:b w:val="false"/>
          <w:szCs w:val="28"/>
        </w:rPr>
      </w:pPr>
      <w:r>
        <w:rPr>
          <w:b w:val="false"/>
          <w:szCs w:val="28"/>
        </w:rPr>
        <w:t xml:space="preserve">                                                                                                                 </w:t>
      </w:r>
    </w:p>
    <w:p>
      <w:pPr>
        <w:pStyle w:val="Heading1"/>
        <w:keepNext w:val="false"/>
        <w:ind w:firstLine="540"/>
        <w:rPr>
          <w:b w:val="false"/>
          <w:b w:val="false"/>
          <w:szCs w:val="28"/>
        </w:rPr>
      </w:pPr>
      <w:r>
        <w:rPr>
          <w:b w:val="false"/>
          <w:szCs w:val="28"/>
        </w:rPr>
        <w:t xml:space="preserve">                                                                                                            </w:t>
      </w:r>
      <w:r>
        <w:rPr>
          <w:b w:val="false"/>
          <w:szCs w:val="28"/>
        </w:rPr>
        <w:t xml:space="preserve">ББК </w:t>
      </w:r>
      <w:r>
        <w:rPr>
          <w:b w:val="false"/>
          <w:szCs w:val="28"/>
          <w:lang w:val="kk-KZ"/>
        </w:rPr>
        <w:t>40.3</w:t>
      </w:r>
    </w:p>
    <w:p>
      <w:pPr>
        <w:pStyle w:val="Normal"/>
        <w:ind w:firstLine="540"/>
        <w:jc w:val="both"/>
        <w:rPr>
          <w:b/>
          <w:b/>
          <w:sz w:val="28"/>
          <w:szCs w:val="28"/>
        </w:rPr>
      </w:pPr>
      <w:r>
        <w:rPr>
          <w:b/>
          <w:sz w:val="28"/>
          <w:szCs w:val="28"/>
        </w:rPr>
      </w:r>
    </w:p>
    <w:p>
      <w:pPr>
        <w:pStyle w:val="Normal"/>
        <w:ind w:firstLine="540"/>
        <w:jc w:val="both"/>
        <w:rPr/>
      </w:pPr>
      <w:r>
        <w:rPr>
          <w:sz w:val="28"/>
          <w:szCs w:val="28"/>
        </w:rPr>
        <w:t>Утверждено методическим советом аграрно-биологического факультета, протокол от __   ____2014 г.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4"/>
          <w:szCs w:val="24"/>
        </w:rPr>
      </w:pPr>
      <w:r>
        <w:rPr>
          <w:sz w:val="28"/>
          <w:szCs w:val="28"/>
        </w:rPr>
        <w:t xml:space="preserve">                     </w:t>
      </w:r>
      <w:r>
        <w:rPr>
          <w:sz w:val="28"/>
          <w:szCs w:val="28"/>
        </w:rPr>
        <w:t>©</w:t>
      </w:r>
      <w:r>
        <w:rPr>
          <w:sz w:val="24"/>
          <w:szCs w:val="24"/>
        </w:rPr>
        <w:t>Костанайский государственный университет им. А.Байтурсынова, 2014</w:t>
      </w:r>
    </w:p>
    <w:p>
      <w:pPr>
        <w:pStyle w:val="Normal"/>
        <w:ind w:firstLine="540"/>
        <w:jc w:val="both"/>
        <w:rPr>
          <w:sz w:val="28"/>
          <w:szCs w:val="28"/>
        </w:rPr>
      </w:pPr>
      <w:r>
        <w:rPr>
          <w:sz w:val="28"/>
          <w:szCs w:val="28"/>
        </w:rPr>
        <w:t xml:space="preserve">                                                             </w:t>
      </w:r>
      <w:r>
        <w:br w:type="page"/>
      </w:r>
    </w:p>
    <w:p>
      <w:pPr>
        <w:pStyle w:val="Normal"/>
        <w:ind w:firstLine="540"/>
        <w:jc w:val="center"/>
        <w:rPr>
          <w:b/>
          <w:b/>
          <w:sz w:val="28"/>
          <w:szCs w:val="28"/>
        </w:rPr>
      </w:pPr>
      <w:r>
        <w:rPr>
          <w:b/>
          <w:sz w:val="28"/>
          <w:szCs w:val="28"/>
        </w:rPr>
        <w:t>Содержание</w:t>
      </w:r>
    </w:p>
    <w:p>
      <w:pPr>
        <w:pStyle w:val="Normal"/>
        <w:ind w:firstLine="540"/>
        <w:jc w:val="center"/>
        <w:rPr>
          <w:b/>
          <w:b/>
          <w:sz w:val="28"/>
          <w:szCs w:val="28"/>
        </w:rPr>
      </w:pPr>
      <w:r>
        <w:rPr>
          <w:b/>
          <w:sz w:val="28"/>
          <w:szCs w:val="28"/>
        </w:rPr>
      </w:r>
    </w:p>
    <w:p>
      <w:pPr>
        <w:pStyle w:val="Style121"/>
        <w:widowControl/>
        <w:ind w:firstLine="540"/>
        <w:rPr/>
      </w:pPr>
      <w:r>
        <w:rPr>
          <w:rStyle w:val="FontStyle211"/>
          <w:rFonts w:cs="Times New Roman"/>
          <w:sz w:val="28"/>
          <w:szCs w:val="28"/>
        </w:rPr>
        <w:t>Тема: Законы экологии в земледелии и принципы их экологизации</w:t>
      </w:r>
    </w:p>
    <w:p>
      <w:pPr>
        <w:pStyle w:val="Normal"/>
        <w:spacing w:before="10" w:after="10"/>
        <w:ind w:left="-57" w:right="-57" w:firstLine="540"/>
        <w:jc w:val="both"/>
        <w:rPr>
          <w:sz w:val="28"/>
          <w:szCs w:val="28"/>
        </w:rPr>
      </w:pPr>
      <w:r>
        <w:rPr>
          <w:sz w:val="28"/>
          <w:szCs w:val="28"/>
        </w:rPr>
        <w:t xml:space="preserve">    </w:t>
      </w:r>
      <w:r>
        <w:rPr>
          <w:sz w:val="28"/>
          <w:szCs w:val="28"/>
        </w:rPr>
        <w:t>1 Законы экологии в земледелии………………………………………..4</w:t>
      </w:r>
    </w:p>
    <w:p>
      <w:pPr>
        <w:pStyle w:val="Normal"/>
        <w:spacing w:before="10" w:after="10"/>
        <w:ind w:left="-57" w:right="-57" w:firstLine="540"/>
        <w:jc w:val="both"/>
        <w:rPr>
          <w:sz w:val="28"/>
          <w:szCs w:val="28"/>
        </w:rPr>
      </w:pPr>
      <w:r>
        <w:rPr>
          <w:sz w:val="28"/>
          <w:szCs w:val="28"/>
        </w:rPr>
        <w:t xml:space="preserve">    </w:t>
      </w:r>
      <w:r>
        <w:rPr>
          <w:sz w:val="28"/>
          <w:szCs w:val="28"/>
        </w:rPr>
        <w:t>2 Сущность и причины экологических противоречий</w:t>
      </w:r>
    </w:p>
    <w:p>
      <w:pPr>
        <w:pStyle w:val="Normal"/>
        <w:spacing w:before="10" w:after="10"/>
        <w:ind w:right="-57" w:firstLine="540"/>
        <w:rPr>
          <w:sz w:val="28"/>
          <w:szCs w:val="28"/>
        </w:rPr>
      </w:pPr>
      <w:r>
        <w:rPr>
          <w:sz w:val="28"/>
          <w:szCs w:val="28"/>
        </w:rPr>
        <w:t>в сельском хозяйстве………………………………………… ………..…11</w:t>
      </w:r>
    </w:p>
    <w:p>
      <w:pPr>
        <w:pStyle w:val="Normal"/>
        <w:spacing w:before="10" w:after="10"/>
        <w:ind w:left="-57" w:right="-57" w:firstLine="540"/>
        <w:jc w:val="both"/>
        <w:rPr>
          <w:sz w:val="28"/>
          <w:szCs w:val="28"/>
        </w:rPr>
      </w:pPr>
      <w:r>
        <w:rPr>
          <w:sz w:val="28"/>
          <w:szCs w:val="28"/>
        </w:rPr>
        <w:t xml:space="preserve">    </w:t>
      </w:r>
      <w:r>
        <w:rPr>
          <w:sz w:val="28"/>
          <w:szCs w:val="28"/>
        </w:rPr>
        <w:t>3 Научные предпосылки экологизации земледелия…………………..15</w:t>
      </w:r>
    </w:p>
    <w:p>
      <w:pPr>
        <w:pStyle w:val="Normal"/>
        <w:tabs>
          <w:tab w:val="clear" w:pos="708"/>
          <w:tab w:val="center" w:pos="4947" w:leader="none"/>
          <w:tab w:val="left" w:pos="7740" w:leader="none"/>
        </w:tabs>
        <w:ind w:firstLine="540"/>
        <w:rPr>
          <w:sz w:val="28"/>
          <w:szCs w:val="28"/>
        </w:rPr>
      </w:pPr>
      <w:r>
        <w:rPr>
          <w:sz w:val="28"/>
          <w:szCs w:val="28"/>
        </w:rPr>
        <w:t>Список использованных источников…………………………………….21</w:t>
      </w:r>
    </w:p>
    <w:p>
      <w:pPr>
        <w:pStyle w:val="Normal"/>
        <w:ind w:firstLine="540"/>
        <w:jc w:val="center"/>
        <w:rPr>
          <w:b/>
          <w:b/>
          <w:sz w:val="28"/>
          <w:szCs w:val="28"/>
        </w:rPr>
      </w:pPr>
      <w:r>
        <w:rPr>
          <w:b/>
          <w:sz w:val="28"/>
          <w:szCs w:val="28"/>
        </w:rPr>
      </w:r>
    </w:p>
    <w:p>
      <w:pPr>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pStyle w:val="Normal"/>
        <w:ind w:firstLine="540"/>
        <w:rPr>
          <w:b/>
          <w:b/>
          <w:sz w:val="28"/>
          <w:szCs w:val="28"/>
        </w:rPr>
      </w:pPr>
      <w:r>
        <w:rPr>
          <w:b/>
          <w:sz w:val="28"/>
          <w:szCs w:val="28"/>
        </w:rPr>
      </w:r>
    </w:p>
    <w:p>
      <w:pPr>
        <w:pStyle w:val="Style121"/>
        <w:widowControl/>
        <w:ind w:firstLine="540"/>
        <w:jc w:val="center"/>
        <w:rPr/>
      </w:pPr>
      <w:r>
        <w:rPr>
          <w:rStyle w:val="FontStyle211"/>
          <w:rFonts w:cs="Times New Roman"/>
          <w:b/>
          <w:bCs/>
          <w:sz w:val="28"/>
          <w:szCs w:val="28"/>
        </w:rPr>
        <w:t>Тема: Законы экологии в земледелии и принципы их экологизации</w:t>
      </w:r>
    </w:p>
    <w:p>
      <w:pPr>
        <w:pStyle w:val="Normal"/>
        <w:ind w:firstLine="540"/>
        <w:jc w:val="both"/>
        <w:rPr>
          <w:b/>
          <w:b/>
          <w:sz w:val="28"/>
          <w:szCs w:val="28"/>
        </w:rPr>
      </w:pPr>
      <w:r>
        <w:rPr>
          <w:b/>
          <w:sz w:val="28"/>
          <w:szCs w:val="28"/>
        </w:rPr>
        <w:t xml:space="preserve">Цель: </w:t>
      </w:r>
      <w:r>
        <w:rPr>
          <w:sz w:val="28"/>
          <w:szCs w:val="28"/>
        </w:rPr>
        <w:t>изучение законов экологии и их значения в деле экологизации земледелия</w:t>
      </w:r>
    </w:p>
    <w:p>
      <w:pPr>
        <w:pStyle w:val="Normal"/>
        <w:ind w:firstLine="540"/>
        <w:rPr>
          <w:b/>
          <w:b/>
          <w:sz w:val="28"/>
          <w:szCs w:val="28"/>
        </w:rPr>
      </w:pPr>
      <w:r>
        <w:rPr>
          <w:b/>
          <w:sz w:val="28"/>
          <w:szCs w:val="28"/>
        </w:rPr>
        <w:t>План:</w:t>
      </w:r>
    </w:p>
    <w:p>
      <w:pPr>
        <w:pStyle w:val="Normal"/>
        <w:spacing w:before="10" w:after="10"/>
        <w:ind w:left="-57" w:right="-57" w:firstLine="540"/>
        <w:jc w:val="both"/>
        <w:rPr>
          <w:sz w:val="28"/>
          <w:szCs w:val="28"/>
        </w:rPr>
      </w:pPr>
      <w:r>
        <w:rPr>
          <w:sz w:val="28"/>
          <w:szCs w:val="28"/>
        </w:rPr>
        <w:t>1 Законы экологии в земледелии</w:t>
      </w:r>
    </w:p>
    <w:p>
      <w:pPr>
        <w:pStyle w:val="Normal"/>
        <w:spacing w:before="10" w:after="10"/>
        <w:ind w:left="-57" w:right="-57" w:firstLine="540"/>
        <w:jc w:val="both"/>
        <w:rPr>
          <w:sz w:val="28"/>
          <w:szCs w:val="28"/>
        </w:rPr>
      </w:pPr>
      <w:r>
        <w:rPr>
          <w:sz w:val="28"/>
          <w:szCs w:val="28"/>
        </w:rPr>
        <w:t>2</w:t>
      </w:r>
      <w:r>
        <w:rPr>
          <w:b/>
          <w:bCs/>
          <w:sz w:val="28"/>
          <w:szCs w:val="28"/>
        </w:rPr>
        <w:t xml:space="preserve"> </w:t>
      </w:r>
      <w:r>
        <w:rPr>
          <w:sz w:val="28"/>
          <w:szCs w:val="28"/>
        </w:rPr>
        <w:t>Сущность и причины экологических противоречий в сельском хозяйстве</w:t>
      </w:r>
    </w:p>
    <w:p>
      <w:pPr>
        <w:pStyle w:val="Normal"/>
        <w:spacing w:before="10" w:after="10"/>
        <w:ind w:left="-57" w:right="-57" w:firstLine="540"/>
        <w:jc w:val="both"/>
        <w:rPr>
          <w:sz w:val="28"/>
          <w:szCs w:val="28"/>
        </w:rPr>
      </w:pPr>
      <w:r>
        <w:rPr>
          <w:sz w:val="28"/>
          <w:szCs w:val="28"/>
        </w:rPr>
        <w:t>3 Научные предпосылки экологизации земледелия</w:t>
      </w:r>
    </w:p>
    <w:p>
      <w:pPr>
        <w:pStyle w:val="Style121"/>
        <w:widowControl/>
        <w:ind w:firstLine="540"/>
        <w:jc w:val="center"/>
        <w:rPr>
          <w:rStyle w:val="FontStyle211"/>
          <w:sz w:val="28"/>
          <w:szCs w:val="28"/>
        </w:rPr>
      </w:pPr>
      <w:r>
        <w:rPr>
          <w:sz w:val="28"/>
          <w:szCs w:val="28"/>
        </w:rPr>
      </w:r>
    </w:p>
    <w:p>
      <w:pPr>
        <w:pStyle w:val="Style25"/>
        <w:widowControl/>
        <w:ind w:firstLine="540"/>
        <w:jc w:val="both"/>
        <w:rPr/>
      </w:pPr>
      <w:r>
        <w:rPr>
          <w:rStyle w:val="FontStyle207"/>
          <w:bCs w:val="false"/>
          <w:sz w:val="28"/>
          <w:szCs w:val="28"/>
        </w:rPr>
        <w:t xml:space="preserve">1 </w:t>
      </w:r>
      <w:r>
        <w:rPr>
          <w:rStyle w:val="FontStyle207"/>
          <w:b w:val="false"/>
          <w:sz w:val="28"/>
          <w:szCs w:val="28"/>
        </w:rPr>
        <w:t>Осознание угрозы экологической катастрофы заставляет чело</w:t>
        <w:softHyphen/>
        <w:t>вечество все глубже осмысливать коллизии общества и природы и искать пути гармонизации отношений между ними. Одним из результатов такого поиска явилось Решение Конференции ООН по окружающей среде в 1992 г. в Рио-де-Жанейро о создании модели устойчивого развития биосферы.</w:t>
      </w:r>
    </w:p>
    <w:p>
      <w:pPr>
        <w:pStyle w:val="Style25"/>
        <w:widowControl/>
        <w:ind w:firstLine="540"/>
        <w:jc w:val="both"/>
        <w:rPr>
          <w:rStyle w:val="FontStyle207"/>
          <w:b w:val="false"/>
          <w:b w:val="false"/>
          <w:sz w:val="28"/>
          <w:szCs w:val="28"/>
        </w:rPr>
      </w:pPr>
      <w:r>
        <w:rPr>
          <w:rStyle w:val="FontStyle207"/>
          <w:b w:val="false"/>
          <w:sz w:val="28"/>
          <w:szCs w:val="28"/>
        </w:rPr>
        <w:t>Применительно к АПК экологизация земледелия, т.е. приве</w:t>
        <w:softHyphen/>
        <w:t>дение его в соответствие с законами экологии, является исход</w:t>
        <w:softHyphen/>
        <w:t>ной позицией на пути к модели устойчивого развития.</w:t>
      </w:r>
    </w:p>
    <w:p>
      <w:pPr>
        <w:pStyle w:val="Style25"/>
        <w:widowControl/>
        <w:ind w:firstLine="540"/>
        <w:jc w:val="both"/>
        <w:rPr>
          <w:rStyle w:val="FontStyle207"/>
          <w:b w:val="false"/>
          <w:b w:val="false"/>
          <w:sz w:val="28"/>
          <w:szCs w:val="28"/>
        </w:rPr>
      </w:pPr>
      <w:r>
        <w:rPr>
          <w:rStyle w:val="FontStyle207"/>
          <w:b w:val="false"/>
          <w:sz w:val="28"/>
          <w:szCs w:val="28"/>
        </w:rPr>
        <w:t>Для достижения экологической устойчивости и сохранения природно-ресурсного потенциала требуется не только осущест</w:t>
        <w:softHyphen/>
        <w:t>вить экологизацию производственной деятельности человека, но и обеспечить охрану природных жизнеобеспечивающих систем. Для этого необходима система мер по предотвращению их за</w:t>
        <w:softHyphen/>
        <w:t xml:space="preserve">грязнения, поддержанию целостности и восстановлению. </w:t>
      </w:r>
    </w:p>
    <w:p>
      <w:pPr>
        <w:pStyle w:val="Style25"/>
        <w:widowControl/>
        <w:ind w:firstLine="540"/>
        <w:jc w:val="both"/>
        <w:rPr/>
      </w:pPr>
      <w:r>
        <w:rPr>
          <w:rStyle w:val="FontStyle207"/>
          <w:b w:val="false"/>
          <w:sz w:val="28"/>
          <w:szCs w:val="28"/>
        </w:rPr>
        <w:t>Возникающие повсеместно экологические эксцессы постоян</w:t>
        <w:softHyphen/>
        <w:t>но напоминают о том, что антропогенная трансформация при</w:t>
        <w:softHyphen/>
        <w:t>родных экосистем не должна нарушать сложившиеся природные потоки веществ и энергии сверх экологически допустимого пре</w:t>
        <w:softHyphen/>
        <w:t>дела и потенциальную способность агроэкосистем к саморегуля</w:t>
        <w:softHyphen/>
        <w:t>ции.</w:t>
      </w:r>
    </w:p>
    <w:p>
      <w:pPr>
        <w:pStyle w:val="Style25"/>
        <w:widowControl/>
        <w:ind w:firstLine="540"/>
        <w:jc w:val="both"/>
        <w:rPr/>
      </w:pPr>
      <w:r>
        <w:rPr>
          <w:rStyle w:val="FontStyle207"/>
          <w:b w:val="false"/>
          <w:sz w:val="28"/>
          <w:szCs w:val="28"/>
        </w:rPr>
        <w:t>Преодоление противоречий между возрастающими потребнос</w:t>
        <w:softHyphen/>
        <w:t>тями человечества и ограниченными возможностями биосферы, предотвращение экологического кризиса лежит на пути сочета</w:t>
        <w:softHyphen/>
        <w:t>ния интеллектуального потенциала человека и самоорганизую</w:t>
        <w:softHyphen/>
        <w:t>щих свойств биосферы.</w:t>
      </w:r>
    </w:p>
    <w:p>
      <w:pPr>
        <w:pStyle w:val="Style25"/>
        <w:widowControl/>
        <w:ind w:firstLine="540"/>
        <w:jc w:val="both"/>
        <w:rPr/>
      </w:pPr>
      <w:r>
        <w:rPr>
          <w:rStyle w:val="FontStyle207"/>
          <w:b w:val="false"/>
          <w:sz w:val="28"/>
          <w:szCs w:val="28"/>
        </w:rPr>
        <w:t>Пришло время отказаться от антропоцентрического подхода к природопользованию, когда человек взаимодействует с приро</w:t>
        <w:softHyphen/>
        <w:t>дой, исходя из своих текущих интересов, не думая о том, что достанется потомкам. Лишь ориентируясь на приоритет сохране</w:t>
        <w:softHyphen/>
        <w:t>ния природы, человечество сможет избежать катастроф. Спасе</w:t>
        <w:softHyphen/>
        <w:t>ние его — в адаптации к природе, познании ее законов и следо</w:t>
        <w:softHyphen/>
        <w:t>вании им.</w:t>
      </w:r>
    </w:p>
    <w:p>
      <w:pPr>
        <w:pStyle w:val="Style25"/>
        <w:widowControl/>
        <w:ind w:firstLine="540"/>
        <w:jc w:val="both"/>
        <w:rPr/>
      </w:pPr>
      <w:r>
        <w:rPr>
          <w:rStyle w:val="FontStyle207"/>
          <w:b w:val="false"/>
          <w:sz w:val="28"/>
          <w:szCs w:val="28"/>
        </w:rPr>
        <w:t>Сегодня природные законы и правила, использовавшиеся в различных отраслях, должны быть соотнесены с общеэкологи</w:t>
        <w:softHyphen/>
        <w:t>ческими законами. Это относится, в частности, и к земледелию. Принятые в земледельческой науке законы (равнозначности и незаменимости факторов жизни растений, минимума, оптимума, максимума, совокупного действия факторов, возврата, убываю</w:t>
        <w:softHyphen/>
        <w:t>щего плодородия почвы) определяют взаимодействие факторов жизни растений в процессе создания урожая. Законы эти ис</w:t>
        <w:softHyphen/>
        <w:t>пользовались как общетеоретическая основа формирования сис</w:t>
        <w:softHyphen/>
        <w:t>тем земледелия. Однако сейчас, когда системы земледелия рас</w:t>
        <w:softHyphen/>
        <w:t>сматриваются как инструментарий для конструирования агроландшафтов, оптимизированных в соответствии с требованиями сохранения природы, совокупность экологических законов и правил их построения существенно возрастает.</w:t>
      </w:r>
    </w:p>
    <w:p>
      <w:pPr>
        <w:pStyle w:val="Style25"/>
        <w:widowControl/>
        <w:ind w:firstLine="540"/>
        <w:jc w:val="both"/>
        <w:rPr>
          <w:rStyle w:val="FontStyle207"/>
          <w:b w:val="false"/>
          <w:b w:val="false"/>
          <w:sz w:val="28"/>
          <w:szCs w:val="28"/>
        </w:rPr>
      </w:pPr>
      <w:r>
        <w:rPr>
          <w:rStyle w:val="FontStyle207"/>
          <w:b w:val="false"/>
          <w:sz w:val="28"/>
          <w:szCs w:val="28"/>
        </w:rPr>
        <w:t>Судя по обобщению, сделанному в одной из работ Н.Ф.Реймерса (1990), современная экология насчитывает около 250 зако</w:t>
        <w:softHyphen/>
        <w:t>нов, принципов и правил. Не все они безукоризненно обоснова</w:t>
        <w:softHyphen/>
        <w:t>ны. Наряду с твердыми теоретическими постулатами часть их представлена аксиомами, гипотезами, но в целом они отражают экологические закономерности в рамках всего цикла экологичес</w:t>
        <w:softHyphen/>
        <w:t>ких наук и природопользования. Многие из них будут использо</w:t>
        <w:softHyphen/>
        <w:t>ваны при разработке адаптивно-ландшафтных систем земледе</w:t>
        <w:softHyphen/>
        <w:t>лия. В их числе можно назвать следующие.</w:t>
      </w:r>
    </w:p>
    <w:p>
      <w:pPr>
        <w:pStyle w:val="Style25"/>
        <w:widowControl/>
        <w:ind w:firstLine="540"/>
        <w:jc w:val="both"/>
        <w:rPr/>
      </w:pPr>
      <w:r>
        <w:rPr>
          <w:rStyle w:val="FontStyle207"/>
          <w:b w:val="false"/>
          <w:sz w:val="28"/>
          <w:szCs w:val="28"/>
        </w:rPr>
        <w:t>Закон единства организма и среды В.И.Вернадского, правило экологической индивидуальности Л.Г.Раменского, экологическая аксиома Ч.Дарвина (аксиома адаптированности), закон относи</w:t>
        <w:softHyphen/>
        <w:t>тельной независимости адаптации и ряд других правил определя</w:t>
        <w:softHyphen/>
        <w:t>ют исходную посылку земледелия — адаптированность сельско</w:t>
        <w:softHyphen/>
        <w:t>хозяйственных растений и технологий их возделывания к кон</w:t>
        <w:softHyphen/>
        <w:t>кретным природным условиям.</w:t>
      </w:r>
    </w:p>
    <w:p>
      <w:pPr>
        <w:pStyle w:val="Style25"/>
        <w:widowControl/>
        <w:ind w:firstLine="540"/>
        <w:jc w:val="both"/>
        <w:rPr/>
      </w:pPr>
      <w:r>
        <w:rPr>
          <w:rStyle w:val="FontStyle207"/>
          <w:b w:val="false"/>
          <w:sz w:val="28"/>
          <w:szCs w:val="28"/>
        </w:rPr>
        <w:t>Правило меры преобразования природных систем запрещает при их эксплуатации переходить некоторые пределы, за которы</w:t>
        <w:softHyphen/>
        <w:t>ми теряется их способность к самоподдержанию (самоорганиза</w:t>
        <w:softHyphen/>
        <w:t>ции и саморегуляции). Несоблюдение этого правила ведет к опустыниванию современного (холодного) или южного (аридно</w:t>
        <w:softHyphen/>
        <w:t>го) типа. В маргинальных и наиболее уязвимых районах корен</w:t>
        <w:softHyphen/>
        <w:t>ным преобразованием может быть охвачено не более 1 % площа</w:t>
        <w:softHyphen/>
        <w:t>ди экосистем, находящихся в природно-естественном состоянии. Площадь коренным образом измененных экосистем в наиболее благоприятных условиях может достигать 40 %, после чего ущерб возрастает.</w:t>
      </w:r>
    </w:p>
    <w:p>
      <w:pPr>
        <w:pStyle w:val="Style25"/>
        <w:widowControl/>
        <w:ind w:firstLine="540"/>
        <w:jc w:val="both"/>
        <w:rPr>
          <w:rStyle w:val="FontStyle207"/>
          <w:b w:val="false"/>
          <w:b w:val="false"/>
          <w:sz w:val="28"/>
          <w:szCs w:val="28"/>
        </w:rPr>
      </w:pPr>
      <w:r>
        <w:rPr>
          <w:rStyle w:val="FontStyle207"/>
          <w:b w:val="false"/>
          <w:sz w:val="28"/>
          <w:szCs w:val="28"/>
        </w:rPr>
        <w:t>Закон необходимого разнообразия утверждает, что система не может сформироваться из абсолютно одинаковых элементов или на принципе монополизма. Монокультура не обладает свойства</w:t>
        <w:softHyphen/>
        <w:t>ми самоподдержания. Монокультура хлопчатника в Средней Азии, например, привела к экологическому кризису в этом ре</w:t>
        <w:softHyphen/>
        <w:t>гионе.</w:t>
      </w:r>
    </w:p>
    <w:p>
      <w:pPr>
        <w:pStyle w:val="Style25"/>
        <w:widowControl/>
        <w:ind w:firstLine="540"/>
        <w:jc w:val="both"/>
        <w:rPr/>
      </w:pPr>
      <w:r>
        <w:rPr>
          <w:rStyle w:val="FontStyle207"/>
          <w:b w:val="false"/>
          <w:sz w:val="28"/>
          <w:szCs w:val="28"/>
        </w:rPr>
        <w:t>Правило цепных реакций "жесткого" управления природой свидетельствует о том, что создание объектов, меняющих при</w:t>
        <w:softHyphen/>
        <w:t>родные процессы, чревато природными цепными реакциями, значительная часть которых оказывается экологически, социаль</w:t>
        <w:softHyphen/>
        <w:t>но и экономически неприемлемыми в длительном интервале времени. Примеры цепных реакций техногенного изменения природной среды весьма многочисленны. Они следуют за созда</w:t>
        <w:softHyphen/>
        <w:t>нием гидромелиоративных систем, сведением лесов, массовой распашкой земель в сложных эрозионных ландшафтах, особенно в условиях вечной мерзлоты. Конкретный наглядный пример — антропогенная катастрофа Аральского моря.</w:t>
      </w:r>
    </w:p>
    <w:p>
      <w:pPr>
        <w:pStyle w:val="Style25"/>
        <w:widowControl/>
        <w:ind w:firstLine="540"/>
        <w:jc w:val="both"/>
        <w:rPr/>
      </w:pPr>
      <w:r>
        <w:rPr>
          <w:rStyle w:val="FontStyle207"/>
          <w:b w:val="false"/>
          <w:sz w:val="28"/>
          <w:szCs w:val="28"/>
        </w:rPr>
        <w:t>Наряду с этими и другими положениями в своде экологических законов и правил получили развитие и углубление, упомянутые законы земледелия. Закончились длительные споры вокруг закона А.Тюрго — Т.Мальтуса, который стал азбучной истиной сельско</w:t>
        <w:softHyphen/>
        <w:t>хозяйственной экологии. Этот закон убывающей отдачи в современной трактовке формулируется следующим образом: повыше</w:t>
        <w:softHyphen/>
        <w:t>ние удельного вложения энергии в агросистему не дает адекватно</w:t>
        <w:softHyphen/>
        <w:t>го пропорционального увеличения ее продуктивности. Падение энергетической эффективности сельскохозяйственного производ</w:t>
        <w:softHyphen/>
        <w:t>ства общеизвестно. С начала текущего столетия количество энер</w:t>
        <w:softHyphen/>
        <w:t>гии, затрачиваемое на единицу сельскохозяйственной продукции, в развитых странах мира возросло в 8—10 раз. Энергетические расходы на жизнь одного человека все время возрастают. В камен</w:t>
        <w:softHyphen/>
        <w:t>ном веке они составляли около 4 тыс. ккал за сутки, в индустри</w:t>
        <w:softHyphen/>
        <w:t>альную эпоху — 70 тыс., а в передовых развитых странах в насто</w:t>
        <w:softHyphen/>
        <w:t>ящее время — 230—250 тыс. ккал (1 ккал = 4,2 кДж).</w:t>
      </w:r>
    </w:p>
    <w:p>
      <w:pPr>
        <w:pStyle w:val="Style25"/>
        <w:widowControl/>
        <w:ind w:firstLine="540"/>
        <w:jc w:val="both"/>
        <w:rPr/>
      </w:pPr>
      <w:r>
        <w:rPr>
          <w:rStyle w:val="FontStyle207"/>
          <w:b w:val="false"/>
          <w:sz w:val="28"/>
          <w:szCs w:val="28"/>
        </w:rPr>
        <w:t>Закон минимума Ю. Либиха в разные времена получил суще</w:t>
        <w:softHyphen/>
        <w:t>ственные дополнения. Ф. Блэкман в 1909 г. сформулировал закон ограничивающих (лимитирующих) факторов в следующей редакции: факторы среды, имеющие в конкретных условиях пессимальное значение, особенно затрудняют (ограничивают) воз</w:t>
        <w:softHyphen/>
        <w:t>можность существования вида в данных условиях вопреки и несмотря на оптимальное сочетание других отдельных условий.</w:t>
      </w:r>
    </w:p>
    <w:p>
      <w:pPr>
        <w:pStyle w:val="Style25"/>
        <w:widowControl/>
        <w:ind w:firstLine="540"/>
        <w:jc w:val="both"/>
        <w:rPr/>
      </w:pPr>
      <w:r>
        <w:rPr>
          <w:rStyle w:val="FontStyle207"/>
          <w:b w:val="false"/>
          <w:sz w:val="28"/>
          <w:szCs w:val="28"/>
        </w:rPr>
        <w:t>В 1913 г. В. Шелфорд сформулировал закон толерантности, согласно которому лимитирующим фактором процветания орга</w:t>
        <w:softHyphen/>
        <w:t>низма может быть как минимум, так и максимум экологического воздействия, диапазон между которыми определяет величину вы</w:t>
        <w:softHyphen/>
        <w:t>носливости (толерантности) организма к данному фактору. Позже (1957—1973 гг.) появился закон относительности действия лимитирующих факторов Лундегарда — Полетаева: форма кривой роста численности популяции (ее биомассы) зависит не только от одного вещества с минимальной концентрацией, но и от концентрации и свойств других ионов, имеющихся в среде.</w:t>
      </w:r>
    </w:p>
    <w:p>
      <w:pPr>
        <w:pStyle w:val="Style25"/>
        <w:widowControl/>
        <w:ind w:firstLine="540"/>
        <w:jc w:val="both"/>
        <w:rPr/>
      </w:pPr>
      <w:r>
        <w:rPr>
          <w:rStyle w:val="FontStyle207"/>
          <w:b w:val="false"/>
          <w:sz w:val="28"/>
          <w:szCs w:val="28"/>
        </w:rPr>
        <w:t>Важной поправкой и дополнением к закону минимума служит закон неоднозначного (селективного) действия фактора на раз</w:t>
        <w:softHyphen/>
        <w:t>личные функции организма: любой экологический фактор не</w:t>
        <w:softHyphen/>
        <w:t>одинаково влияет на функции организма, оптимум для одних процессов (например, дыхания) не есть оптимум для других (на</w:t>
        <w:softHyphen/>
        <w:t>пример, питания) и наоборот.</w:t>
      </w:r>
    </w:p>
    <w:p>
      <w:pPr>
        <w:pStyle w:val="Style25"/>
        <w:widowControl/>
        <w:ind w:firstLine="540"/>
        <w:jc w:val="both"/>
        <w:rPr/>
      </w:pPr>
      <w:r>
        <w:rPr>
          <w:rStyle w:val="FontStyle207"/>
          <w:b w:val="false"/>
          <w:sz w:val="28"/>
          <w:szCs w:val="28"/>
        </w:rPr>
        <w:t>Дополнительное правило замещения дефицитных веществ за</w:t>
        <w:softHyphen/>
        <w:t>кона минимума Ю.Либиха было углублено Э.Рюбелем в виде закона (эффекта) компенсации факторов: отсутствие или недо</w:t>
        <w:softHyphen/>
        <w:t>статок некоторых экологических факторов может быть компен</w:t>
        <w:softHyphen/>
        <w:t>сирован другим близким фактором. Например, недостаток света может быть компенсирован для растения обилием диоксида уг</w:t>
        <w:softHyphen/>
        <w:t>лерода.</w:t>
      </w:r>
    </w:p>
    <w:p>
      <w:pPr>
        <w:pStyle w:val="Style25"/>
        <w:widowControl/>
        <w:ind w:firstLine="540"/>
        <w:jc w:val="both"/>
        <w:rPr/>
      </w:pPr>
      <w:r>
        <w:rPr>
          <w:rStyle w:val="FontStyle207"/>
          <w:b w:val="false"/>
          <w:sz w:val="28"/>
          <w:szCs w:val="28"/>
        </w:rPr>
        <w:t>Стремлению сузить сферу действия закона минимума противостоит закон незаменимости фундаментальных факторов, сфор</w:t>
        <w:softHyphen/>
        <w:t>мулированный В.Р.Вильямсом.</w:t>
      </w:r>
    </w:p>
    <w:p>
      <w:pPr>
        <w:pStyle w:val="Style25"/>
        <w:widowControl/>
        <w:ind w:firstLine="540"/>
        <w:jc w:val="both"/>
        <w:rPr/>
      </w:pPr>
      <w:r>
        <w:rPr>
          <w:rStyle w:val="FontStyle207"/>
          <w:b w:val="false"/>
          <w:sz w:val="28"/>
          <w:szCs w:val="28"/>
        </w:rPr>
        <w:t>Наиболее общее значение, очевидно, имеет закон совокупно</w:t>
        <w:softHyphen/>
        <w:t>го действия факторов: взаимосвязь экологических факторов и их взаимное усиление и ослабление определяют их воздействие на организм и успешность его жизни. При этом важны не только воздействие извне, но и физиологическое состояние организма. Иногда закон совокупного действия факторов называют законом физиологических взаимодействий. Этот закон был сформулиро</w:t>
        <w:softHyphen/>
        <w:t>ван в 1909 г. Э.А.Митчерлихом под названием "закона эффектив</w:t>
        <w:softHyphen/>
        <w:t>ности факторов" в приложении к сельскохозяйственным культу</w:t>
        <w:softHyphen/>
        <w:t>рам. Б.Бауле назвал его "законом совокупного действия", а А.Тинеман дополнил и развил. Закон носит имена этих иссле</w:t>
        <w:softHyphen/>
        <w:t>дователей.</w:t>
      </w:r>
    </w:p>
    <w:p>
      <w:pPr>
        <w:pStyle w:val="Style25"/>
        <w:widowControl/>
        <w:ind w:firstLine="540"/>
        <w:jc w:val="both"/>
        <w:rPr/>
      </w:pPr>
      <w:r>
        <w:rPr>
          <w:rStyle w:val="FontStyle207"/>
          <w:b w:val="false"/>
          <w:sz w:val="28"/>
          <w:szCs w:val="28"/>
        </w:rPr>
        <w:t>Таковы наиболее близкие к земледелию законы и правила экологии, хотя имеется много других, в той или иной мере затрагивающих агрономические аспекты природопользования.</w:t>
      </w:r>
    </w:p>
    <w:p>
      <w:pPr>
        <w:pStyle w:val="Style25"/>
        <w:widowControl/>
        <w:ind w:firstLine="540"/>
        <w:jc w:val="both"/>
        <w:rPr/>
      </w:pPr>
      <w:r>
        <w:rPr>
          <w:rStyle w:val="FontStyle207"/>
          <w:b w:val="false"/>
          <w:sz w:val="28"/>
          <w:szCs w:val="28"/>
        </w:rPr>
        <w:t>На пути от общесистемных закономерностей к правилам при</w:t>
        <w:softHyphen/>
        <w:t>родопользования и поведения людей в их взаимосвязи с приро</w:t>
        <w:softHyphen/>
        <w:t>дой Б.Коммонером (1974) сформулирован так называемый "венок законов": 1) все связано со всем, 2) все должно куда-то деваться, 3) природа знает лучше, 4) ничто не дается даром. Законы Коммонера — по сути дела афоризмы, являющиеся концентрирован</w:t>
        <w:softHyphen/>
        <w:t>ным выражением ряда законов экологии. Первый закон обраща</w:t>
        <w:softHyphen/>
        <w:t>ет внимание на всеобщую связь процессов и явлений в природе и близок по смыслу к закону внутреннего динамического равно</w:t>
        <w:softHyphen/>
        <w:t>весия: изменение одного из показателей системы вызывает функционально-структурные количественные и качественные перемены, при этом сама система сохраняет общую сумму веще</w:t>
        <w:softHyphen/>
        <w:t>ственно-энергетических качеств. Второе положение Коммонера синтезирует рассмотренный закон с законом развития природ</w:t>
        <w:softHyphen/>
        <w:t>ной системы за счет окружающей ее среды: любая система может развиваться только за счет использования материально-энергети</w:t>
        <w:softHyphen/>
        <w:t>ческих и информационных возможностей окружающей ее среды.</w:t>
      </w:r>
    </w:p>
    <w:p>
      <w:pPr>
        <w:pStyle w:val="Style25"/>
        <w:widowControl/>
        <w:ind w:firstLine="540"/>
        <w:jc w:val="both"/>
        <w:rPr/>
      </w:pPr>
      <w:r>
        <w:rPr>
          <w:rStyle w:val="FontStyle207"/>
          <w:b w:val="false"/>
          <w:sz w:val="28"/>
          <w:szCs w:val="28"/>
        </w:rPr>
        <w:t>Третий закон Коммонера созвучен принципу неполноты ин</w:t>
        <w:softHyphen/>
        <w:t>формации (принцип неопределенности), согласно которому ин</w:t>
        <w:softHyphen/>
        <w:t>формация при проведении акций по преобразованию и вообще любому изменению природы всегда недостаточна для априорного суждения о всех возможных результатах таких действий, особен</w:t>
        <w:softHyphen/>
        <w:t>но в далекой перспективе, когда разовьются все природные цеп</w:t>
        <w:softHyphen/>
        <w:t>ные реакции. Пота нет абсолютно достоверной информации о механизмах и функционировании природы мы, подобно челове</w:t>
        <w:softHyphen/>
        <w:t>ку, не знакомому с устройством часов, но желающему их почи</w:t>
        <w:softHyphen/>
        <w:t>нить, легко вредим природным системам, пытаясь их улучшить. Он призывает к предельной осторожности, тем более что крите</w:t>
        <w:softHyphen/>
        <w:t>рии "улучшения" природы недостаточно ясны и антропоцентричны.</w:t>
      </w:r>
    </w:p>
    <w:p>
      <w:pPr>
        <w:pStyle w:val="Style25"/>
        <w:widowControl/>
        <w:ind w:firstLine="540"/>
        <w:jc w:val="both"/>
        <w:rPr/>
      </w:pPr>
      <w:r>
        <w:rPr>
          <w:rStyle w:val="FontStyle207"/>
          <w:b w:val="false"/>
          <w:sz w:val="28"/>
          <w:szCs w:val="28"/>
        </w:rPr>
        <w:t>Четвертый закон Коммонера вновь касается тех проблем, ко</w:t>
        <w:softHyphen/>
        <w:t>торые обобщает закон внутреннего динамического равновесия и закон развития природной системы за счет окружающей ее среды. Сам автор так разъясняет его: Глобальная экосистема представляет единое целое, в рамках которого ничего не может быть выиграно или потеряно и которое не может являться объ</w:t>
        <w:softHyphen/>
        <w:t>ектом всеобщего улучшения: все, что было извлечено из нее человеческим трудом, должно быть возмещено. Платежа по этому векселю нельзя избежать: он может быть только отсрочен".</w:t>
      </w:r>
    </w:p>
    <w:p>
      <w:pPr>
        <w:pStyle w:val="Style25"/>
        <w:widowControl/>
        <w:ind w:firstLine="540"/>
        <w:jc w:val="both"/>
        <w:rPr/>
      </w:pPr>
      <w:r>
        <w:rPr>
          <w:rStyle w:val="FontStyle207"/>
          <w:b w:val="false"/>
          <w:sz w:val="28"/>
          <w:szCs w:val="28"/>
        </w:rPr>
        <w:t>Экологический анализ недвусмысленно свидетельствует о том, что на протяжении тысячелетий усилия человечества были направлены на преобразование природы. По выражению Н. Ф. Реймерса, "человечество не создавало механизма, который бы позволил ему "вписаться" в природу, а наоборот, делало все, чтобы подняться над нею, победить ее". Эпоха натиска на природу заканчивается. Еще недавно казалось, что достаточно человека накормить и сделать богатым. Сейчас же стало очевидным, что для удовлетворения комплекса его потребностей и здоровой жизни нужна еще благоприятная среда обитания. По многочисленным оценкам экологов с учетом возможности достижения теоретически вероятного мак</w:t>
        <w:softHyphen/>
        <w:t>симума средней продолжительности жизни человека (85±5 лет) и минимума заболеваемости людей оптимальное для Земли человеческое население не превышает 1,5 млрд человек. Исходя из чисто физиологических потребностей на планете можно прокормить по данным разных авторов от 15 до 60 млрд человек, если бы речь шла только о биологическом давлении человеческой популяции на среду. Однако человечество создает давление на среду не столько биологическое, сколько техно</w:t>
        <w:softHyphen/>
        <w:t>генное. В современном мире нарушен закон демографического насыщения, т.е. соответствия народонаселения максимальной возможности поддержания его жизнедеятельности, включая все аспекты потребностей человека. Вследствие перенасыщения наблюдается дисбаланс в системе взаимоотношений человек — природа. К этому сдвигу равновесия может добавиться воз</w:t>
        <w:softHyphen/>
        <w:t>действие группы биоэкологических факторов, зависящих от плотности видового населения. Теоретически возможна ситуа</w:t>
        <w:softHyphen/>
        <w:t>ция, когда оба ограничивающих механизма реализуются одно</w:t>
        <w:softHyphen/>
        <w:t>временно и произойдет демографическая катастрофа. Однако этого может и не произойти в случае достаточно быстрого включения действия правила ускорения исторического разви</w:t>
        <w:softHyphen/>
        <w:t>тия, в соответствии с которым в ответ на ухудшающиеся показатели среды жизни возникают механизмы, стремящиеся ее улучшить (смена поколений техники, ресурсосберегающее наукоемкое производство, демографическое регулирование). Поддержание социально-экологического равновесия требует значительных материальных и других ресурсов.</w:t>
      </w:r>
    </w:p>
    <w:p>
      <w:pPr>
        <w:pStyle w:val="Normal"/>
        <w:ind w:firstLine="540"/>
        <w:jc w:val="both"/>
        <w:rPr/>
      </w:pPr>
      <w:r>
        <w:rPr>
          <w:rStyle w:val="FontStyle207"/>
          <w:b w:val="false"/>
          <w:sz w:val="28"/>
          <w:szCs w:val="28"/>
        </w:rPr>
        <w:t>Следуя убедительной логике этих рассуждений, современные экологи (</w:t>
      </w:r>
      <w:r>
        <w:rPr>
          <w:rStyle w:val="FontStyle217"/>
          <w:b w:val="false"/>
          <w:spacing w:val="40"/>
          <w:sz w:val="28"/>
          <w:szCs w:val="28"/>
        </w:rPr>
        <w:t xml:space="preserve">Реймерс, </w:t>
      </w:r>
      <w:r>
        <w:rPr>
          <w:rStyle w:val="FontStyle217"/>
          <w:b w:val="false"/>
          <w:sz w:val="28"/>
          <w:szCs w:val="28"/>
        </w:rPr>
        <w:t xml:space="preserve">1994; </w:t>
      </w:r>
      <w:r>
        <w:rPr>
          <w:rStyle w:val="FontStyle217"/>
          <w:b w:val="false"/>
          <w:spacing w:val="40"/>
          <w:sz w:val="28"/>
          <w:szCs w:val="28"/>
        </w:rPr>
        <w:t>Яблоков,</w:t>
      </w:r>
      <w:r>
        <w:rPr>
          <w:rStyle w:val="FontStyle217"/>
          <w:b w:val="false"/>
          <w:sz w:val="28"/>
          <w:szCs w:val="28"/>
        </w:rPr>
        <w:t xml:space="preserve">1989) </w:t>
      </w:r>
      <w:r>
        <w:rPr>
          <w:rStyle w:val="FontStyle207"/>
          <w:b w:val="false"/>
          <w:sz w:val="28"/>
          <w:szCs w:val="28"/>
        </w:rPr>
        <w:t>полагают, что человечество, если оно хочет сохранить цивилизацию, должно решить экологические пробле</w:t>
        <w:softHyphen/>
        <w:t>мы в ближайшие десятилетия. Применительно к сельскому хо</w:t>
        <w:softHyphen/>
        <w:t>зяйству многие экологи видят решение этих проблем в переходе к альтернативным системам земледелия без применения хими</w:t>
        <w:softHyphen/>
        <w:t>ческих средств.</w:t>
      </w:r>
    </w:p>
    <w:p>
      <w:pPr>
        <w:pStyle w:val="Style25"/>
        <w:widowControl/>
        <w:ind w:firstLine="540"/>
        <w:jc w:val="both"/>
        <w:rPr/>
      </w:pPr>
      <w:r>
        <w:rPr>
          <w:rStyle w:val="FontStyle207"/>
          <w:b w:val="false"/>
          <w:sz w:val="28"/>
          <w:szCs w:val="28"/>
        </w:rPr>
        <w:t>Высказывается и такое мнение (</w:t>
      </w:r>
      <w:r>
        <w:rPr>
          <w:rStyle w:val="FontStyle217"/>
          <w:b w:val="false"/>
          <w:spacing w:val="40"/>
          <w:sz w:val="28"/>
          <w:szCs w:val="28"/>
        </w:rPr>
        <w:t>Реймерс,</w:t>
      </w:r>
      <w:r>
        <w:rPr>
          <w:rStyle w:val="FontStyle217"/>
          <w:b w:val="false"/>
          <w:sz w:val="28"/>
          <w:szCs w:val="28"/>
        </w:rPr>
        <w:t>1994</w:t>
      </w:r>
      <w:r>
        <w:rPr>
          <w:rStyle w:val="FontStyle207"/>
          <w:b w:val="false"/>
          <w:sz w:val="28"/>
          <w:szCs w:val="28"/>
        </w:rPr>
        <w:t>): "...человечество использовало практически все резервы получения дополнительной урожайнос</w:t>
        <w:softHyphen/>
        <w:t>ти в открытом грунте. Теперь необходимо переходить от эксплу</w:t>
        <w:softHyphen/>
        <w:t>атации открытых систем к использованию условно закрытых искусственных образований".</w:t>
      </w:r>
    </w:p>
    <w:p>
      <w:pPr>
        <w:pStyle w:val="Style25"/>
        <w:widowControl/>
        <w:ind w:firstLine="540"/>
        <w:jc w:val="both"/>
        <w:rPr/>
      </w:pPr>
      <w:r>
        <w:rPr>
          <w:rStyle w:val="FontStyle207"/>
          <w:b w:val="false"/>
          <w:sz w:val="28"/>
          <w:szCs w:val="28"/>
        </w:rPr>
        <w:t>Нетрудно, однако, доказать с помощью тех же законов эколо</w:t>
        <w:softHyphen/>
        <w:t>гии, что последнее предложение исходит из неверной посылки исчерпания резервов земледелия и ведет к жестокому энергети</w:t>
        <w:softHyphen/>
        <w:t>ческому кризису, а первое — к утрате цивилизации. Отказ от современных технических и химических средств, не говоря уже о применении минеральных удобрений, при существующем уровне народонаселения означал бы самую страшную из катастроф.</w:t>
      </w:r>
    </w:p>
    <w:p>
      <w:pPr>
        <w:pStyle w:val="Style25"/>
        <w:widowControl/>
        <w:ind w:firstLine="540"/>
        <w:jc w:val="both"/>
        <w:rPr/>
      </w:pPr>
      <w:r>
        <w:rPr>
          <w:rStyle w:val="FontStyle207"/>
          <w:b w:val="false"/>
          <w:sz w:val="28"/>
          <w:szCs w:val="28"/>
        </w:rPr>
        <w:t>Очевидно, выход следует искать в другой плоскости — по</w:t>
        <w:softHyphen/>
        <w:t>вышении качественного уровня жизни в развивающихся странах с технологической помощью развитых стран, использовании имеющихся значительных резервов производства в экологически обусловленных рамках на основе принципа культурного управле</w:t>
        <w:softHyphen/>
        <w:t>ния развитием. Повышение благосостояния народов и соот</w:t>
        <w:softHyphen/>
        <w:t>ветственно интеллектуального потенциала создаст предпосылки для снижения рождаемости, регулирования численности населе</w:t>
        <w:softHyphen/>
        <w:t>ния и влияния его на природу. Такая направленность социально-экологического процесса предусмотрена законом ноосферы В.И.Вернадского, согласно которому биосфера неизбежно пре</w:t>
        <w:softHyphen/>
        <w:t>вратится в ноосферу, т.е. в сферу, где разум человека будет играть доминирующую роль в развитии системы человек — при</w:t>
        <w:softHyphen/>
        <w:t>рода. Альтернативой этому развитию биосферы может быть толь</w:t>
        <w:softHyphen/>
        <w:t>ко экологическая катастрофа.</w:t>
      </w:r>
    </w:p>
    <w:p>
      <w:pPr>
        <w:pStyle w:val="Style178"/>
        <w:widowControl/>
        <w:ind w:firstLine="540"/>
        <w:jc w:val="both"/>
        <w:rPr/>
      </w:pPr>
      <w:r>
        <w:rPr>
          <w:rStyle w:val="FontStyle207"/>
          <w:b w:val="false"/>
          <w:sz w:val="28"/>
          <w:szCs w:val="28"/>
        </w:rPr>
        <w:t>Несостоятельность утилитарного, частного подхода к приро</w:t>
        <w:softHyphen/>
        <w:t>допользованию — то ли в отношении водных ресурсов, то ли почвенных или растительных — была показана еще В.В.Докучаевым (1936), который неоднократно подчеркивал, что при земле</w:t>
        <w:softHyphen/>
        <w:t>дельческом использовании территории "необходимо иметь в виду... всю, единую, цельную и неразделенную природу, а не отрывочные ее части". Современное понимание ландшафтов как природно-территориальных комплексов предопределено докучаевским понятием "типов местной природы". Актуальность адап</w:t>
        <w:softHyphen/>
        <w:t>тивно-ландшафтной методологии природопользования за столет</w:t>
        <w:softHyphen/>
        <w:t>ний период после В.В.Докучаева многократно возросла пропор</w:t>
        <w:softHyphen/>
        <w:t>ционально усиливающейся экологической напряженности. Данная методология предполагает конструирование экологичес</w:t>
        <w:softHyphen/>
        <w:t>ки безопасных агроландшафтов в оптимальном соотношении с сопряженными природными ландшафтами. Это возможно лишь на основе идентификации структуры ландшафтов, их внутренних связей: вертикальных, соединяющих геологический фундамент, почву, биоту, и горизонтальных, связывающих морфологические части ландшафта (фации, урочища и т.д.).</w:t>
      </w:r>
    </w:p>
    <w:p>
      <w:pPr>
        <w:pStyle w:val="Normal"/>
        <w:ind w:firstLine="540"/>
        <w:jc w:val="both"/>
        <w:rPr/>
      </w:pPr>
      <w:r>
        <w:rPr>
          <w:rStyle w:val="FontStyle207"/>
          <w:b w:val="false"/>
          <w:sz w:val="28"/>
          <w:szCs w:val="28"/>
        </w:rPr>
        <w:t>Существо внутриландшафтных связей состоит в передаче ве</w:t>
        <w:softHyphen/>
        <w:t>щества и энергии в форме гравитационного перемещения мате</w:t>
        <w:softHyphen/>
        <w:t>риала, влагооборота, миграции химических элементов, продуци</w:t>
        <w:softHyphen/>
        <w:t>рования и разложения биомассы и др., что в совокупности рас</w:t>
        <w:softHyphen/>
        <w:t>сматривается как функционирование ландшафта (</w:t>
      </w:r>
      <w:r>
        <w:rPr>
          <w:rStyle w:val="FontStyle217"/>
          <w:b w:val="false"/>
          <w:sz w:val="28"/>
          <w:szCs w:val="28"/>
        </w:rPr>
        <w:t>Исаченко, 1976)</w:t>
      </w:r>
      <w:r>
        <w:rPr>
          <w:rStyle w:val="FontStyle207"/>
          <w:b w:val="false"/>
          <w:sz w:val="28"/>
          <w:szCs w:val="28"/>
        </w:rPr>
        <w:t>.</w:t>
      </w:r>
    </w:p>
    <w:p>
      <w:pPr>
        <w:pStyle w:val="Style25"/>
        <w:widowControl/>
        <w:ind w:firstLine="540"/>
        <w:jc w:val="both"/>
        <w:rPr/>
      </w:pPr>
      <w:r>
        <w:rPr>
          <w:rStyle w:val="FontStyle207"/>
          <w:b w:val="false"/>
          <w:sz w:val="28"/>
          <w:szCs w:val="28"/>
        </w:rPr>
        <w:t>Антропогенные изменения структуры ландшафта выражаются в нарушении как вертикальных, так и горизонтальных связей. Поскольку каждая фация сопряжена со сложными природно-территориальными комплексами посредством этих связей, нару</w:t>
        <w:softHyphen/>
        <w:t>шение структуры отдельных морфологических единиц сказывает</w:t>
        <w:softHyphen/>
        <w:t>ся на сопряженных с ними геосистемах и на структуре ландшаф</w:t>
        <w:softHyphen/>
        <w:t>та как целого. Некоторые межсистемные связи, например гравитационные, по самой своей природе имеют одностороннюю направленность, поэтому лежащие выше по склону фации спо</w:t>
        <w:softHyphen/>
        <w:t>собны влиять на нижележащие (жидкий и твердый сток, осыпи, стекание холодного воздуха). Хозяйственное воздействие усили</w:t>
        <w:softHyphen/>
        <w:t>вает эти процессы (эрозия, загрязнение грунтовых вод, эвтрофикация водоемов и т.д.).</w:t>
      </w:r>
    </w:p>
    <w:p>
      <w:pPr>
        <w:pStyle w:val="Style25"/>
        <w:widowControl/>
        <w:ind w:firstLine="540"/>
        <w:jc w:val="both"/>
        <w:rPr/>
      </w:pPr>
      <w:r>
        <w:rPr>
          <w:rStyle w:val="FontStyle207"/>
          <w:b w:val="false"/>
          <w:sz w:val="28"/>
          <w:szCs w:val="28"/>
        </w:rPr>
        <w:t>Очевидно, без учета структурно-функциональной иерархии природного ландшафта какие-либо попытки создания устойчи</w:t>
        <w:softHyphen/>
        <w:t>вых культурных его модификаций по своим результатам непред</w:t>
        <w:softHyphen/>
        <w:t>сказуемы.</w:t>
      </w:r>
    </w:p>
    <w:p>
      <w:pPr>
        <w:pStyle w:val="Style25"/>
        <w:widowControl/>
        <w:ind w:firstLine="540"/>
        <w:jc w:val="both"/>
        <w:rPr/>
      </w:pPr>
      <w:r>
        <w:rPr>
          <w:rStyle w:val="FontStyle207"/>
          <w:b w:val="false"/>
          <w:sz w:val="28"/>
          <w:szCs w:val="28"/>
        </w:rPr>
        <w:t>Культурный ландшафт менее устойчив, чем первичный при</w:t>
        <w:softHyphen/>
        <w:t>родный, ибо естественный механизм саморегуляции в нем в той или иной мере нарушен и требуются усилия по его поддержа</w:t>
        <w:softHyphen/>
        <w:t>нию. Естественный ландшафт стремится отторгнуть чуждые ему элементы и вернуться к своему первоначальному состоянию. Изменение ландшафта, испытавшего на себе воздействие челове</w:t>
        <w:softHyphen/>
        <w:t>ка, может оказаться необратимым. Степень обратимости или необратимости различных измененных ландшафтов может коле</w:t>
        <w:softHyphen/>
        <w:t>баться в очень широких пределах.</w:t>
      </w:r>
    </w:p>
    <w:p>
      <w:pPr>
        <w:pStyle w:val="Style25"/>
        <w:widowControl/>
        <w:ind w:firstLine="540"/>
        <w:jc w:val="both"/>
        <w:rPr/>
      </w:pPr>
      <w:r>
        <w:rPr>
          <w:rStyle w:val="FontStyle207"/>
          <w:b w:val="false"/>
          <w:sz w:val="28"/>
          <w:szCs w:val="28"/>
        </w:rPr>
        <w:t>Говоря об устойчивости природного ландшафта к человечес</w:t>
        <w:softHyphen/>
        <w:t>кому воздействию, следует рассматривать ее как частный случай устойчивости по отношению к внешним факторам вообще (</w:t>
      </w:r>
      <w:r>
        <w:rPr>
          <w:rStyle w:val="FontStyle217"/>
          <w:b w:val="false"/>
          <w:sz w:val="28"/>
          <w:szCs w:val="28"/>
        </w:rPr>
        <w:t>Исаченко, 1976</w:t>
      </w:r>
      <w:r>
        <w:rPr>
          <w:rStyle w:val="FontStyle207"/>
          <w:b w:val="false"/>
          <w:sz w:val="28"/>
          <w:szCs w:val="28"/>
        </w:rPr>
        <w:t>).</w:t>
      </w:r>
    </w:p>
    <w:p>
      <w:pPr>
        <w:pStyle w:val="Style25"/>
        <w:widowControl/>
        <w:ind w:firstLine="540"/>
        <w:jc w:val="both"/>
        <w:rPr/>
      </w:pPr>
      <w:r>
        <w:rPr>
          <w:rStyle w:val="FontStyle207"/>
          <w:b w:val="false"/>
          <w:sz w:val="28"/>
          <w:szCs w:val="28"/>
        </w:rPr>
        <w:t>Сами природные ландшафты весьма существенно различают</w:t>
        <w:softHyphen/>
        <w:t>ся по устойчивости и характеру равновесия. В данной связи необходимо различать два принципиально разных подхода к формированию агроландшафтов: первый — когда направленность антропогенного воздействия совпадает с естественными тенден</w:t>
        <w:softHyphen/>
        <w:t>циями развития ландшафта; второй — когда приходится действо</w:t>
        <w:softHyphen/>
        <w:t>вать вопреки естественному ходу процессов, заведомо рассчиты</w:t>
        <w:softHyphen/>
        <w:t>вая на необходимость искусственного поддержания новых, очень неустойчивых культурных модификаций ландшафта.</w:t>
      </w:r>
    </w:p>
    <w:p>
      <w:pPr>
        <w:pStyle w:val="Style25"/>
        <w:widowControl/>
        <w:ind w:firstLine="540"/>
        <w:jc w:val="both"/>
        <w:rPr/>
      </w:pPr>
      <w:r>
        <w:rPr>
          <w:rStyle w:val="FontStyle207"/>
          <w:b w:val="false"/>
          <w:sz w:val="28"/>
          <w:szCs w:val="28"/>
        </w:rPr>
        <w:t>В первом случае речь идет о ситуации, при которой в процессе саморазвития возникает противоречие между новыми и старыми элементами или же сложилось несоответствие современной структуры ландшафта изменившейся среде. На</w:t>
        <w:softHyphen/>
        <w:t>пример, при понижении базиса эрозии эволюция ранее за</w:t>
        <w:softHyphen/>
        <w:t>соленных территорий с почвами солончаково-солонцового ком</w:t>
        <w:softHyphen/>
        <w:t>плекса будет происходить в сторону их рассоления и рассолонцевания с образованием реликтовых солонцов и по</w:t>
        <w:softHyphen/>
        <w:t>следующей трансформацией их в зональные почвы. Окульту</w:t>
        <w:softHyphen/>
        <w:t>ривание таких ландшафтов происходит довольно эффективно при использовании несложных агротехнических мероприятий, усиливающих естественные процессы рассолонцевания. Совер</w:t>
        <w:softHyphen/>
        <w:t>шенно другую картину представляет смежный аккумулятивный ландшафт, представленный луговыми солонцово-солончаковыми комплексами. Освоение его связано с преодолением процессов активного засоления почвенного профиля близко расположен</w:t>
        <w:softHyphen/>
        <w:t>ными засоленными грунтовыми водами, что сопряжено с применением высокозатратных мелиорации.</w:t>
      </w:r>
    </w:p>
    <w:p>
      <w:pPr>
        <w:pStyle w:val="Style25"/>
        <w:widowControl/>
        <w:ind w:firstLine="540"/>
        <w:jc w:val="both"/>
        <w:rPr/>
      </w:pPr>
      <w:r>
        <w:rPr>
          <w:rStyle w:val="FontStyle207"/>
          <w:b w:val="false"/>
          <w:sz w:val="28"/>
          <w:szCs w:val="28"/>
        </w:rPr>
        <w:t>Непрерывное поддержание и регулирование природных про</w:t>
        <w:softHyphen/>
        <w:t>цессов в желательном направлении и на должном уровне состав</w:t>
        <w:softHyphen/>
        <w:t>ляет отличительную черту культурного ландшафта в сравнении со стихийно нарушенным, обреченным на деградацию или дли</w:t>
        <w:softHyphen/>
        <w:t>тельный адаптационный процесс. В связи с этим особое значе</w:t>
        <w:softHyphen/>
        <w:t>ние приобретает задача управления природными процессами в агроландшафтах или их регулирования. Соответственно возника</w:t>
        <w:softHyphen/>
        <w:t>ет вопрос о "рычагах" управления.</w:t>
      </w:r>
    </w:p>
    <w:p>
      <w:pPr>
        <w:pStyle w:val="Style25"/>
        <w:widowControl/>
        <w:ind w:firstLine="540"/>
        <w:jc w:val="both"/>
        <w:rPr/>
      </w:pPr>
      <w:r>
        <w:rPr>
          <w:rStyle w:val="FontStyle207"/>
          <w:b w:val="false"/>
          <w:sz w:val="28"/>
          <w:szCs w:val="28"/>
        </w:rPr>
        <w:t>С позиций снижения энергоемкости производственных про</w:t>
        <w:softHyphen/>
        <w:t>цессов, связанных с воздействием на окружающую природу, нередко высказывается желание малыми средствами, т.е. ценой небольших затрат энергии и вещества, вызвать в ней "цепные реакции". В основе этого подхода лежит принцип индукции, т.е. использование импульса, усиливающего процесс. По вы</w:t>
        <w:softHyphen/>
        <w:t>ражению Д.Л.Арманда (1975), здесь мы имеем дело с использо</w:t>
        <w:softHyphen/>
        <w:t>ванием положительных обратных связей в системах. Если отрицательные обратные связи способствуют затуханию про</w:t>
        <w:softHyphen/>
        <w:t>цессов, то положительные связи обусловливают их лавинооб</w:t>
        <w:softHyphen/>
        <w:t>разное усиление. Таким образом, при управлении положитель</w:t>
        <w:softHyphen/>
        <w:t>ные обратные связи играют как бы роль реле. Однако, как отмечает А.Т.Исаченко, данный принцип "управления" природным процессом — лишь частный случай, который можно использовать только при наличии неустойчивого природного равновесия и при условии, что нарушение этого равновесия вызывает такую цепную реакцию, ход которой до конца будет отвечать нашим интересам. Для этого надо уметь предвидеть все ее побочные следствия и конечные результаты.</w:t>
      </w:r>
    </w:p>
    <w:p>
      <w:pPr>
        <w:pStyle w:val="Style25"/>
        <w:widowControl/>
        <w:ind w:firstLine="540"/>
        <w:jc w:val="both"/>
        <w:rPr/>
      </w:pPr>
      <w:r>
        <w:rPr>
          <w:rStyle w:val="FontStyle207"/>
          <w:b w:val="false"/>
          <w:sz w:val="28"/>
          <w:szCs w:val="28"/>
        </w:rPr>
        <w:t>Вообще преобразовательную деятельность в природе правиль</w:t>
        <w:softHyphen/>
        <w:t>нее называть регулированием, а не управлением, при этом в первую очередь надо рассчитывать на природный потенциал ландшафта, используя в качестве рычагов воздействия те или иные звенья естественного механизма его функционирования: влагооборот, геохимический режим, биологический круговорот, биоту. Последняя играет роль основного фактора стабилизации ландшафтов с неустойчивым равновесием, когда, например, рас</w:t>
        <w:softHyphen/>
        <w:t>тительность предотвращает эрозию, дефляцию, сдерживает забо</w:t>
        <w:softHyphen/>
        <w:t>лачивание, засоление.</w:t>
      </w:r>
    </w:p>
    <w:p>
      <w:pPr>
        <w:pStyle w:val="Style25"/>
        <w:widowControl/>
        <w:ind w:firstLine="540"/>
        <w:jc w:val="both"/>
        <w:rPr/>
      </w:pPr>
      <w:r>
        <w:rPr>
          <w:rStyle w:val="FontStyle207"/>
          <w:b w:val="false"/>
          <w:sz w:val="28"/>
          <w:szCs w:val="28"/>
        </w:rPr>
        <w:t>Переход от утилитарно-потребительского природопользования к интегрально-экологическому, субъектом которого, по выраже</w:t>
        <w:softHyphen/>
        <w:t>нию АТ.Исаченко, было бы человеческое общество в целом, а критерием оценки и использования природных ресурсов — не</w:t>
        <w:softHyphen/>
        <w:t>которая генерализованная общественная необходимость, будет, по-видимому, достаточно продолжительным.</w:t>
      </w:r>
    </w:p>
    <w:p>
      <w:pPr>
        <w:pStyle w:val="Style25"/>
        <w:widowControl/>
        <w:ind w:firstLine="540"/>
        <w:jc w:val="both"/>
        <w:rPr>
          <w:rStyle w:val="FontStyle207"/>
          <w:b w:val="false"/>
          <w:b w:val="false"/>
          <w:sz w:val="28"/>
          <w:szCs w:val="28"/>
        </w:rPr>
      </w:pPr>
      <w:r>
        <w:rPr>
          <w:rStyle w:val="FontStyle207"/>
          <w:b w:val="false"/>
          <w:sz w:val="28"/>
          <w:szCs w:val="28"/>
        </w:rPr>
        <w:t>Однако во избежание экологических бед важно уже сегодня установить экологические правила хозяйственной деятельности. Важнейшими из них следует считать сохранение биологического разнообразия видов растений, животных, ландшафтов, приоритет зеленого покрова в использовании земель, недопущение антро</w:t>
        <w:softHyphen/>
        <w:t>погенных пустошей (заброшенных карьеров, загрязненных тер</w:t>
        <w:softHyphen/>
        <w:t>риторий), экологическую обусловленность размещения произ</w:t>
        <w:softHyphen/>
        <w:t>водств, адаптивность технологий.</w:t>
      </w:r>
    </w:p>
    <w:p>
      <w:pPr>
        <w:pStyle w:val="Style25"/>
        <w:widowControl/>
        <w:ind w:firstLine="540"/>
        <w:jc w:val="both"/>
        <w:rPr>
          <w:rStyle w:val="FontStyle207"/>
          <w:b w:val="false"/>
          <w:b w:val="false"/>
          <w:sz w:val="28"/>
          <w:szCs w:val="28"/>
        </w:rPr>
      </w:pPr>
      <w:r>
        <w:rPr/>
      </w:r>
    </w:p>
    <w:p>
      <w:pPr>
        <w:pStyle w:val="Style25"/>
        <w:widowControl/>
        <w:ind w:firstLine="540"/>
        <w:jc w:val="both"/>
        <w:rPr/>
      </w:pPr>
      <w:r>
        <w:rPr>
          <w:rStyle w:val="FontStyle207"/>
          <w:bCs w:val="false"/>
          <w:sz w:val="28"/>
          <w:szCs w:val="28"/>
        </w:rPr>
        <w:t>2</w:t>
      </w:r>
      <w:r>
        <w:rPr>
          <w:rStyle w:val="FontStyle207"/>
          <w:b w:val="false"/>
          <w:sz w:val="28"/>
          <w:szCs w:val="28"/>
        </w:rPr>
        <w:t xml:space="preserve"> География экологических эксцессов достаточна, сложна и раз</w:t>
        <w:softHyphen/>
        <w:t>нообразна, так же как и их причины. На значительной территории земледелие не соответствует природным условиям. Одним из наиболее сильных перекосов стало смещение его в засушливые области страны. Массовое вовлечение в активный сельскохозяйственный оборот земель в сухостепной и даже полупустынной зонах способствовало еще большему обсыханию территории вследствие уменьшения грун</w:t>
        <w:softHyphen/>
        <w:t>тового стока, усилению окислительных процессов в почвах, их дегумификации, развитию дефляции. Положение усугублялось навязыванием посевных площадей сверху, в частности "зерновой экспансией". Погоня за расширением посевов зерновых культур, сопряженных с большой долей пара, обусловила резкое увеличе</w:t>
        <w:softHyphen/>
        <w:t>ние площади зернопарового клина. Соответственно усилилась нагрузка на пастбища, что привело к их дигрессии на больших площадях.</w:t>
      </w:r>
    </w:p>
    <w:p>
      <w:pPr>
        <w:pStyle w:val="Style25"/>
        <w:widowControl/>
        <w:ind w:firstLine="540"/>
        <w:jc w:val="both"/>
        <w:rPr/>
      </w:pPr>
      <w:r>
        <w:rPr>
          <w:rStyle w:val="FontStyle207"/>
          <w:b w:val="false"/>
          <w:sz w:val="28"/>
          <w:szCs w:val="28"/>
        </w:rPr>
        <w:t>Искусственное смещение границы рискованного земледелия на юг не повлияло существенно на зерновой баланс страны, но подорвало местное животноводство и перспективы развития ис</w:t>
        <w:softHyphen/>
        <w:t>конных его отраслей, осложнив природную обстановку. В неко</w:t>
        <w:softHyphen/>
        <w:t>торых районах она изменилась вследствие антропогенной аридизации по меньшей мере на подзону. Усилилась и без того высо</w:t>
        <w:softHyphen/>
        <w:t>кая контрастность почвенного покрова. Кампанейская распашка солонцовых, засоленных, различных литогенных и других небла</w:t>
        <w:softHyphen/>
        <w:t>гоприятных для земледелия почв сопровождалась не только эко</w:t>
        <w:softHyphen/>
        <w:t>номическими издержками, но и ухудшением их свойств, иногда необратимым.</w:t>
      </w:r>
    </w:p>
    <w:p>
      <w:pPr>
        <w:pStyle w:val="Style25"/>
        <w:widowControl/>
        <w:ind w:firstLine="540"/>
        <w:jc w:val="both"/>
        <w:rPr/>
      </w:pPr>
      <w:r>
        <w:rPr>
          <w:rStyle w:val="FontStyle207"/>
          <w:b w:val="false"/>
          <w:sz w:val="28"/>
          <w:szCs w:val="28"/>
        </w:rPr>
        <w:t>Освоение целинных земель на юге и востоке страны обусло</w:t>
        <w:softHyphen/>
        <w:t>вило отток трудовых и материально-технических ресурсов из Не</w:t>
        <w:softHyphen/>
        <w:t>черноземья, где были заброшены миллионы гектаров пашни, заросшие впоследствии лесом.</w:t>
      </w:r>
    </w:p>
    <w:p>
      <w:pPr>
        <w:pStyle w:val="Style25"/>
        <w:widowControl/>
        <w:ind w:firstLine="540"/>
        <w:jc w:val="both"/>
        <w:rPr/>
      </w:pPr>
      <w:r>
        <w:rPr>
          <w:rStyle w:val="FontStyle207"/>
          <w:b w:val="false"/>
          <w:sz w:val="28"/>
          <w:szCs w:val="28"/>
        </w:rPr>
        <w:t>Обойденные инвестициями лесостепные районы страны поне</w:t>
        <w:softHyphen/>
        <w:t>сли значительный ущерб вследствие развития водной эрозии, особенно после сплошной распашки присетевых земель, сведе</w:t>
        <w:softHyphen/>
        <w:t>ния лесов. Между тем только за счет интенсификации земледе</w:t>
        <w:softHyphen/>
        <w:t>лия в равнинной лесостепной полосе черноземов, особенно на Урале и в Сибири, можно было бы решить проблему производ</w:t>
        <w:softHyphen/>
        <w:t>ства товарного зерна.</w:t>
      </w:r>
    </w:p>
    <w:p>
      <w:pPr>
        <w:pStyle w:val="Style25"/>
        <w:widowControl/>
        <w:ind w:firstLine="540"/>
        <w:jc w:val="both"/>
        <w:rPr/>
      </w:pPr>
      <w:r>
        <w:rPr>
          <w:rStyle w:val="FontStyle207"/>
          <w:b w:val="false"/>
          <w:sz w:val="28"/>
          <w:szCs w:val="28"/>
        </w:rPr>
        <w:t>Ущербная технологическая политика в животноводстве с перекосом в сторону крупных животноводческих комплексов усугубила и без того сложную проблему утилизации отходов животноводства, в результате чего навоз при всей значимости его как основного удобрения превратился в источник загрязнения окружающей среды.</w:t>
      </w:r>
    </w:p>
    <w:p>
      <w:pPr>
        <w:pStyle w:val="Style25"/>
        <w:widowControl/>
        <w:ind w:firstLine="540"/>
        <w:jc w:val="both"/>
        <w:rPr/>
      </w:pPr>
      <w:r>
        <w:rPr>
          <w:rStyle w:val="FontStyle207"/>
          <w:b w:val="false"/>
          <w:sz w:val="28"/>
          <w:szCs w:val="28"/>
        </w:rPr>
        <w:t>Можно перечислять многочисленные экологические издержки экстенсивного земледелия, связанные с несовершенством струк</w:t>
        <w:softHyphen/>
        <w:t>туры посевных площадей, нерациональным размещением сель</w:t>
        <w:softHyphen/>
        <w:t>скохозяйственных культур в агроландшафтах, шаблонной орга</w:t>
        <w:softHyphen/>
        <w:t>низацией территории и севооборотов, технологической отсталос</w:t>
        <w:softHyphen/>
        <w:t>тью, разрушающим воздействием на почвы тяжелой техники и т.д.</w:t>
      </w:r>
    </w:p>
    <w:p>
      <w:pPr>
        <w:pStyle w:val="Style25"/>
        <w:widowControl/>
        <w:ind w:firstLine="540"/>
        <w:jc w:val="both"/>
        <w:rPr/>
      </w:pPr>
      <w:r>
        <w:rPr>
          <w:rStyle w:val="FontStyle207"/>
          <w:b w:val="false"/>
          <w:sz w:val="28"/>
          <w:szCs w:val="28"/>
        </w:rPr>
        <w:t>Наиболее серьезные последствия такого хозяйствования — процессы деградации почв и ландшафтов — нельзя остановить или хотя бы замедлить без применения удобрений, мелиорантов, пестицидов, потому что без них невозможно освоить почвоза</w:t>
        <w:softHyphen/>
        <w:t>щитные системы земледелия. Нельзя, например, расширяя или даже сохраняя производство зерна, заменить вспашку противо-эрозионной обработкой или сократить долю чистого пара в лесо</w:t>
        <w:softHyphen/>
        <w:t>степной зоне без удобрений и гербицидов. Для создания соло</w:t>
        <w:softHyphen/>
        <w:t>менной мульчи, предохраняющей почву от эрозии и чрезмерного испарения влага, нужны повышенные дозы азотных удобрений.</w:t>
      </w:r>
    </w:p>
    <w:p>
      <w:pPr>
        <w:pStyle w:val="Style25"/>
        <w:widowControl/>
        <w:ind w:firstLine="540"/>
        <w:jc w:val="both"/>
        <w:rPr/>
      </w:pPr>
      <w:r>
        <w:rPr>
          <w:rStyle w:val="FontStyle207"/>
          <w:b w:val="false"/>
          <w:sz w:val="28"/>
          <w:szCs w:val="28"/>
        </w:rPr>
        <w:t>Так или иначе, чтобы вырваться из экологических противоре</w:t>
        <w:softHyphen/>
        <w:t>чий экстенсивного земледелия, необходимо расширить примене</w:t>
        <w:softHyphen/>
        <w:t>ние мелиорантов, удобрений и других средств интенсификации для безопасного использования эрозионных, солонцовых, засо</w:t>
        <w:softHyphen/>
        <w:t>ленных, переувлажненных и других неблагополучных пахотных земель либо вывести часть их из активного сельскохозяйственно</w:t>
        <w:softHyphen/>
        <w:t>го оборота за счет более интенсивного использования лучших земель, но опять-таки с помощью удобрений, препаратов, техни</w:t>
        <w:softHyphen/>
        <w:t>ческих и биологических средств, позволяющих полнее реализо</w:t>
        <w:softHyphen/>
        <w:t>вать потенциал продуктивности растений, расширить возмож</w:t>
        <w:softHyphen/>
        <w:t>ности их адаптации к условиям агроландшафта.</w:t>
      </w:r>
    </w:p>
    <w:p>
      <w:pPr>
        <w:pStyle w:val="Style25"/>
        <w:widowControl/>
        <w:ind w:firstLine="540"/>
        <w:jc w:val="both"/>
        <w:rPr/>
      </w:pPr>
      <w:r>
        <w:rPr>
          <w:rStyle w:val="FontStyle207"/>
          <w:b w:val="false"/>
          <w:sz w:val="28"/>
          <w:szCs w:val="28"/>
        </w:rPr>
        <w:t>Значит, экологизация земледелия в известной мере невозмож</w:t>
        <w:softHyphen/>
        <w:t>на без химизации. Другое дело, что применение химических средств, не сообразованное с системами земледелия, при несо</w:t>
        <w:softHyphen/>
        <w:t>вершенстве технологий возделывания сельскохозяйственных культур приводит к загрязнению продукции и окружающей среды. Наглядным тому уроком послужила кампания 1986—-1989 гг. по освоению интенсивных технологий возделывания сельско</w:t>
        <w:softHyphen/>
        <w:t>хозяйственных культур. Авторитарная по своей сути попытка немедленно вывести земледелие на уровень передовых стран путем заимствования зарубежных технологий и препаратов была предпринята на самом высоком государственном уровне. По стремительности напора, концентрации усилий парткомов всех уровней, оперативности создания штабов, следивших за выпол</w:t>
        <w:softHyphen/>
        <w:t>нением срочно изданных инструкций-наставлений с перечнем технологических операций, начало кампании напоминало широ</w:t>
        <w:softHyphen/>
        <w:t>комасштабную военную операцию. Доставка удобрений, пести</w:t>
        <w:softHyphen/>
        <w:t>цидов, преимущественно импортных, ретардантов была органи</w:t>
        <w:softHyphen/>
        <w:t>зована во все районы запланированного освоения технологий, в том числе в такие места сибирской глубинки, где минеральные удобрения и пестициды ранее почти не применяли.</w:t>
      </w:r>
    </w:p>
    <w:p>
      <w:pPr>
        <w:pStyle w:val="Style25"/>
        <w:widowControl/>
        <w:ind w:firstLine="540"/>
        <w:jc w:val="both"/>
        <w:rPr>
          <w:rStyle w:val="FontStyle207"/>
          <w:b w:val="false"/>
          <w:b w:val="false"/>
          <w:sz w:val="28"/>
          <w:szCs w:val="28"/>
        </w:rPr>
      </w:pPr>
      <w:r>
        <w:rPr>
          <w:rStyle w:val="FontStyle207"/>
          <w:b w:val="false"/>
          <w:sz w:val="28"/>
          <w:szCs w:val="28"/>
        </w:rPr>
        <w:t xml:space="preserve">Разумеется, продовольственного изобилия в результате этой акции в стране не наступило. Обреченная на провал, она была через четыре года "спущена на тормозах", как и многие другие кампании. </w:t>
      </w:r>
    </w:p>
    <w:p>
      <w:pPr>
        <w:pStyle w:val="Style25"/>
        <w:widowControl/>
        <w:ind w:firstLine="540"/>
        <w:jc w:val="both"/>
        <w:rPr/>
      </w:pPr>
      <w:r>
        <w:rPr>
          <w:rStyle w:val="FontStyle207"/>
          <w:b w:val="false"/>
          <w:sz w:val="28"/>
          <w:szCs w:val="28"/>
        </w:rPr>
        <w:t>Первый и главный ее итог, дошедший до сознания многих профессиональных аграрников, — это оценка роли современных технологий в сельскохозяйственном производстве. На полях на</w:t>
        <w:softHyphen/>
        <w:t>учных центров и многих хозяйств были показаны блестящие примеры удвоения и утроения урожайности с помощью техноло</w:t>
        <w:softHyphen/>
        <w:t>гических комплексов, в которых регулирование минерального питания растений сочеталось с защитой от полегания, болезней, вредителей. Для множества крестьян те примеры были пробуж</w:t>
        <w:softHyphen/>
        <w:t>дением от полусонной сермяжной агротехники по принципу: "посеял — убрал".</w:t>
      </w:r>
    </w:p>
    <w:p>
      <w:pPr>
        <w:pStyle w:val="Style25"/>
        <w:widowControl/>
        <w:ind w:firstLine="540"/>
        <w:jc w:val="both"/>
        <w:rPr/>
      </w:pPr>
      <w:r>
        <w:rPr>
          <w:rStyle w:val="FontStyle207"/>
          <w:b w:val="false"/>
          <w:sz w:val="28"/>
          <w:szCs w:val="28"/>
        </w:rPr>
        <w:t>Второй вывод — недопустимость импорта сельскохозяйствен</w:t>
        <w:softHyphen/>
        <w:t>ных технологий безотносительно к местным условиям и профес</w:t>
        <w:softHyphen/>
        <w:t>сиональной подготовленности специалистов, внедрения техноло</w:t>
        <w:softHyphen/>
        <w:t>гий возделывания сельскохозяйственных культур в отрыве от зональных систем земледелия. Именно нарушение этих позиций во многих случаях послужило причиной высокой затратности производства и экологических эксцессов. Сама кампания в ряде аспектов шла вразрез с той значительной работой, которая про</w:t>
        <w:softHyphen/>
        <w:t>водилась с 1980 г. по освоению зональных систем земледелия.</w:t>
      </w:r>
    </w:p>
    <w:p>
      <w:pPr>
        <w:pStyle w:val="Style25"/>
        <w:widowControl/>
        <w:ind w:firstLine="540"/>
        <w:jc w:val="both"/>
        <w:rPr/>
      </w:pPr>
      <w:r>
        <w:rPr>
          <w:rStyle w:val="FontStyle207"/>
          <w:b w:val="false"/>
          <w:sz w:val="28"/>
          <w:szCs w:val="28"/>
        </w:rPr>
        <w:t>Осуждая факты бездумного заимствования зарубежных техно</w:t>
        <w:softHyphen/>
        <w:t>логий, злоупотребления пестицидами, крайне несовершенную систему взаимодействия сельскохозяйственных органов с зару</w:t>
        <w:softHyphen/>
        <w:t>бежными производителями агрохимикатов, следует отдать долж</w:t>
        <w:softHyphen/>
        <w:t>ное таким фирмам, как "Байер", "Хёхст", "Монсанто" и многим другим, которые немало усилий приложили к организации испы</w:t>
        <w:softHyphen/>
        <w:t>таний современных химических препаратов и обучали специа</w:t>
        <w:softHyphen/>
        <w:t>листов применять их.</w:t>
      </w:r>
    </w:p>
    <w:p>
      <w:pPr>
        <w:pStyle w:val="Style25"/>
        <w:widowControl/>
        <w:ind w:firstLine="540"/>
        <w:jc w:val="both"/>
        <w:rPr/>
      </w:pPr>
      <w:r>
        <w:rPr>
          <w:rStyle w:val="FontStyle207"/>
          <w:b w:val="false"/>
          <w:sz w:val="28"/>
          <w:szCs w:val="28"/>
        </w:rPr>
        <w:t>Третий вывод — это несостоятельность научного обеспечения аграрной политики. Привлеченные для проведения кампании научные учреждения большей частью оказались не в состоянии противопоставить максимализму универсальных рекомендаций-наставлений адекватные, разработанные для конкретных условий интенсивные технологии.</w:t>
      </w:r>
    </w:p>
    <w:p>
      <w:pPr>
        <w:pStyle w:val="Style25"/>
        <w:widowControl/>
        <w:ind w:firstLine="540"/>
        <w:jc w:val="both"/>
        <w:rPr/>
      </w:pPr>
      <w:r>
        <w:rPr>
          <w:rStyle w:val="FontStyle207"/>
          <w:b w:val="false"/>
          <w:sz w:val="28"/>
          <w:szCs w:val="28"/>
        </w:rPr>
        <w:t>Неуспех кампании, экологические издержки такого рода "ин</w:t>
        <w:softHyphen/>
        <w:t>тенсификации" вызвали не только закономерный общественный протест, но и во многих случаях нигилистическую реакцию по отношению к химизации. Резко возрос интерес к альтернативно</w:t>
        <w:softHyphen/>
        <w:t>му земледелию, усилилась пропаганда различных его форм: орга</w:t>
        <w:softHyphen/>
        <w:t>нического, биологического, биодинамического, уходящего кор</w:t>
        <w:softHyphen/>
        <w:t>нями в антропософию Рудольфа Штейнера. Нарождавшегося фермера со всех сторон стали подталкивать под видом ориента</w:t>
        <w:softHyphen/>
        <w:t>ции на экологически чистое земледелие в тупик экстенсивного хозяйствования. При этом нередко искажались истинные причи</w:t>
        <w:softHyphen/>
        <w:t>ны и размеры альтернативного земледелия на Западе, доля кото</w:t>
        <w:softHyphen/>
        <w:t>рого никогда не выходила за пределы 1 %.</w:t>
      </w:r>
    </w:p>
    <w:p>
      <w:pPr>
        <w:pStyle w:val="Style25"/>
        <w:widowControl/>
        <w:ind w:firstLine="540"/>
        <w:jc w:val="both"/>
        <w:rPr/>
      </w:pPr>
      <w:r>
        <w:rPr>
          <w:rStyle w:val="FontStyle207"/>
          <w:b w:val="false"/>
          <w:sz w:val="28"/>
          <w:szCs w:val="28"/>
        </w:rPr>
        <w:t>Термин "альтернативное земледелие" нередко смешивают с понятием биологического земледелия как научной категории. Биологизация земледелия предполагает замену во все возрастаю</w:t>
        <w:softHyphen/>
        <w:t>щей степени техногенно-химических операций биологическими: азота удобрений — биологическим азотом, пестицидов — сортами культур, устойчивыми к болезням и вредителям, биотехнология</w:t>
        <w:softHyphen/>
        <w:t>ми в сочетании с современными биологическими и химическими препаратами и удобрениями. Что же касается альтернативных систем, то они предполагают полный или почти полный отказ от промышленных удобрений и химических препаратов в силу раз</w:t>
        <w:softHyphen/>
        <w:t>личных предубеждений (религиозных, психологических) или протеста против чрезмерной химизации и к научному понима</w:t>
        <w:softHyphen/>
        <w:t>нию биологического земледелия как высшей формы интенсифи</w:t>
        <w:softHyphen/>
        <w:t>кации производства прямого отношения не имеют.</w:t>
      </w:r>
    </w:p>
    <w:p>
      <w:pPr>
        <w:pStyle w:val="Style25"/>
        <w:widowControl/>
        <w:ind w:firstLine="540"/>
        <w:jc w:val="both"/>
        <w:rPr/>
      </w:pPr>
      <w:r>
        <w:rPr>
          <w:rStyle w:val="FontStyle207"/>
          <w:b w:val="false"/>
          <w:sz w:val="28"/>
          <w:szCs w:val="28"/>
        </w:rPr>
        <w:t>Их нельзя отрицать, поскольку они занимают определенную нишу на Западе и займут у нас, но с ними нельзя упрощенно связывать проблему экологизации земледелия.</w:t>
      </w:r>
    </w:p>
    <w:p>
      <w:pPr>
        <w:pStyle w:val="Style25"/>
        <w:widowControl/>
        <w:ind w:firstLine="540"/>
        <w:jc w:val="both"/>
        <w:rPr/>
      </w:pPr>
      <w:r>
        <w:rPr>
          <w:rStyle w:val="FontStyle207"/>
          <w:b w:val="false"/>
          <w:sz w:val="28"/>
          <w:szCs w:val="28"/>
        </w:rPr>
        <w:t>"Альтернативные наслоения" особенно опасны в условиях перестроечного хаоса, подорвавшего материально-техническую базу сельского хозяйства, в частности из-за удорожания мине</w:t>
        <w:softHyphen/>
        <w:t>ральных удобрений, резко сократившегося производства и заку</w:t>
        <w:softHyphen/>
        <w:t>пок пестицидов. На этом фоне спекуляция идеями альтернатив</w:t>
        <w:softHyphen/>
        <w:t>ного земледелия в научном оформлении, усугубляя и без того запуганную аграрную ориентацию правительства, приведет не к беспестицид ному благоденствию, а прямо в тупик. Подрыв зем</w:t>
        <w:softHyphen/>
        <w:t>леделия России, который происходит сегодня вследствие созна</w:t>
        <w:softHyphen/>
        <w:t>тельного или бессознательного сокращения удобрения сельско</w:t>
        <w:softHyphen/>
        <w:t>хозяйственных культур и мероприятий по защите их от болезней, вредителей и особенно сорняков, обернется тяжелыми последст</w:t>
        <w:softHyphen/>
        <w:t>виями для российской экономики с последующими восстанови</w:t>
        <w:softHyphen/>
        <w:t>тельными мерами, отнюдь не краткосрочными, но опять-таки чрезвычайными.</w:t>
      </w:r>
    </w:p>
    <w:p>
      <w:pPr>
        <w:pStyle w:val="Style25"/>
        <w:widowControl/>
        <w:ind w:firstLine="540"/>
        <w:jc w:val="both"/>
        <w:rPr/>
      </w:pPr>
      <w:r>
        <w:rPr>
          <w:rStyle w:val="FontStyle207"/>
          <w:b w:val="false"/>
          <w:sz w:val="28"/>
          <w:szCs w:val="28"/>
        </w:rPr>
        <w:t>Особо напряженная ситуация складывается в таежно-лесной зоне, где созданные усилиями человека окультуренные дерново-подзолистые почвы в условиях сокращающегося применения из</w:t>
        <w:softHyphen/>
        <w:t>вести, удобрений возвращаются в исходное или близкое к нему состояние под влиянием усиливающихся элювиальных процес</w:t>
        <w:softHyphen/>
        <w:t>сов.</w:t>
      </w:r>
    </w:p>
    <w:p>
      <w:pPr>
        <w:pStyle w:val="Style25"/>
        <w:widowControl/>
        <w:ind w:firstLine="540"/>
        <w:jc w:val="both"/>
        <w:rPr/>
      </w:pPr>
      <w:r>
        <w:rPr>
          <w:rStyle w:val="FontStyle207"/>
          <w:b w:val="false"/>
          <w:sz w:val="28"/>
          <w:szCs w:val="28"/>
        </w:rPr>
        <w:t>Для лесостепной и степной зон снижение и без того невысо</w:t>
        <w:softHyphen/>
        <w:t>кого уровня химизации земледелия будет означать откат на пози</w:t>
        <w:softHyphen/>
        <w:t>ции тридцатилетней давности по степени развития эрозионных процессов и засоренности посевов, т.е. возврат к тому состоя</w:t>
        <w:softHyphen/>
        <w:t>нию, из которого выбирались с немалым трудом.</w:t>
      </w:r>
    </w:p>
    <w:p>
      <w:pPr>
        <w:pStyle w:val="Normal"/>
        <w:ind w:firstLine="540"/>
        <w:jc w:val="both"/>
        <w:rPr/>
      </w:pPr>
      <w:r>
        <w:rPr>
          <w:rStyle w:val="FontStyle207"/>
          <w:b w:val="false"/>
          <w:sz w:val="28"/>
          <w:szCs w:val="28"/>
        </w:rPr>
        <w:t>Этим не исчерпываются аргументы против столь опасных преобразований. В результате экстенсивного хозяйствования в АПК и соответственно низкой производительности возрастает импорт продуктов из-за рубежа в обмен на экспорт нефти, газа, металлов и другого сырья, добыча и производство которых со</w:t>
        <w:softHyphen/>
        <w:t>пряжено с сильнейшим загрязнением окружающей среды. В ре</w:t>
        <w:softHyphen/>
        <w:t xml:space="preserve">зультате промышленных выбросов уровни загрязнения воздуха в </w:t>
      </w:r>
      <w:r>
        <w:rPr>
          <w:rStyle w:val="FontStyle212"/>
          <w:sz w:val="28"/>
          <w:szCs w:val="28"/>
        </w:rPr>
        <w:t xml:space="preserve">86 </w:t>
      </w:r>
      <w:r>
        <w:rPr>
          <w:rStyle w:val="FontStyle207"/>
          <w:b w:val="false"/>
          <w:sz w:val="28"/>
          <w:szCs w:val="28"/>
        </w:rPr>
        <w:t>городах с общей численностью населения около 40 млн чело</w:t>
        <w:softHyphen/>
        <w:t>век значительно превышают допустимые нормы, зачастую в 10 раз и более. Около трети проб воды из водоемов России, исполь</w:t>
        <w:softHyphen/>
        <w:t>зуемой для питьевого водоснабжения, не отвечают установлен</w:t>
        <w:softHyphen/>
        <w:t>ным требованиям. Свыше 75 % отходов производства в той или иной степени токсичны (</w:t>
      </w:r>
      <w:r>
        <w:rPr>
          <w:rStyle w:val="FontStyle217"/>
          <w:b w:val="false"/>
          <w:spacing w:val="40"/>
          <w:sz w:val="28"/>
          <w:szCs w:val="28"/>
        </w:rPr>
        <w:t>Радугин,1995)</w:t>
      </w:r>
      <w:r>
        <w:rPr>
          <w:rStyle w:val="FontStyle207"/>
          <w:b w:val="false"/>
          <w:sz w:val="28"/>
          <w:szCs w:val="28"/>
        </w:rPr>
        <w:t>. В таких условиях поступление токсикантов в организм человека с водой и воздухом несоизме</w:t>
        <w:softHyphen/>
        <w:t>римо с тем, что может поступить с загрязненными пищевыми продуктами.</w:t>
      </w:r>
    </w:p>
    <w:p>
      <w:pPr>
        <w:pStyle w:val="Style25"/>
        <w:widowControl/>
        <w:ind w:firstLine="540"/>
        <w:jc w:val="both"/>
        <w:rPr/>
      </w:pPr>
      <w:r>
        <w:rPr>
          <w:rStyle w:val="FontStyle207"/>
          <w:b w:val="false"/>
          <w:sz w:val="28"/>
          <w:szCs w:val="28"/>
        </w:rPr>
        <w:t>В настоящее время основные загрязнения сельскохозяйствен</w:t>
        <w:softHyphen/>
        <w:t>ных объектов связаны с выбросами и отходами промышленных предприятий и городского хозяйства.</w:t>
      </w:r>
    </w:p>
    <w:p>
      <w:pPr>
        <w:pStyle w:val="Style25"/>
        <w:widowControl/>
        <w:ind w:firstLine="540"/>
        <w:jc w:val="both"/>
        <w:rPr>
          <w:rStyle w:val="FontStyle207"/>
          <w:b w:val="false"/>
          <w:b w:val="false"/>
          <w:sz w:val="28"/>
          <w:szCs w:val="28"/>
        </w:rPr>
      </w:pPr>
      <w:r>
        <w:rPr/>
      </w:r>
    </w:p>
    <w:p>
      <w:pPr>
        <w:pStyle w:val="Style25"/>
        <w:widowControl/>
        <w:ind w:firstLine="540"/>
        <w:jc w:val="both"/>
        <w:rPr>
          <w:rStyle w:val="FontStyle207"/>
          <w:b w:val="false"/>
          <w:b w:val="false"/>
          <w:sz w:val="28"/>
          <w:szCs w:val="28"/>
        </w:rPr>
      </w:pPr>
      <w:r>
        <w:rPr>
          <w:rStyle w:val="FontStyle207"/>
          <w:sz w:val="28"/>
          <w:szCs w:val="28"/>
        </w:rPr>
        <w:t>3</w:t>
      </w:r>
      <w:r>
        <w:rPr>
          <w:rStyle w:val="FontStyle207"/>
          <w:b w:val="false"/>
          <w:sz w:val="28"/>
          <w:szCs w:val="28"/>
        </w:rPr>
        <w:t xml:space="preserve"> Непременным условием оптимизации агропромышленного производства, а стало быть его экологизации, является разносто</w:t>
        <w:softHyphen/>
        <w:t>роннее научное обеспечение и непрерывное функционирование проводящей сети достижений научно-технического прогресса от его источников до товаропроизводителя.</w:t>
      </w:r>
    </w:p>
    <w:p>
      <w:pPr>
        <w:pStyle w:val="Style25"/>
        <w:widowControl/>
        <w:ind w:firstLine="540"/>
        <w:jc w:val="both"/>
        <w:rPr/>
      </w:pPr>
      <w:r>
        <w:rPr>
          <w:rStyle w:val="FontStyle207"/>
          <w:b w:val="false"/>
          <w:sz w:val="28"/>
          <w:szCs w:val="28"/>
        </w:rPr>
        <w:t>В данном отношении все обстоит довольно сложно и проти</w:t>
        <w:softHyphen/>
        <w:t>воречиво, поскольку аграрная наука, которая должна была вы</w:t>
        <w:softHyphen/>
        <w:t>свечивать дорогу из кризисного состояния АПК, сама оказалась в кризисе, а система внедрения научных достижений и передово</w:t>
        <w:softHyphen/>
        <w:t>го опыта, как ее называли, и без того крайне несовершенная, практически перестала существовать.</w:t>
      </w:r>
    </w:p>
    <w:p>
      <w:pPr>
        <w:pStyle w:val="Style25"/>
        <w:widowControl/>
        <w:ind w:firstLine="540"/>
        <w:jc w:val="both"/>
        <w:rPr/>
      </w:pPr>
      <w:r>
        <w:rPr>
          <w:rStyle w:val="FontStyle207"/>
          <w:b w:val="false"/>
          <w:sz w:val="28"/>
          <w:szCs w:val="28"/>
        </w:rPr>
        <w:t>Кризис системы научного обеспечения АПК возник не вдруг, не в связи с перестройкой. Он назревал давно, и вся история сельскохозяйственной науки СССР полна глубоких коллизий и драматизма. Подмена упомянутых ранее понятий в социально-экономической сфере привела к деформации производственных связей и процессов, а затем и методологии научного обеспече</w:t>
        <w:softHyphen/>
        <w:t>ния. Прежде всего деградировала экономическая наука, превра</w:t>
        <w:softHyphen/>
        <w:t>тившаяся в служанку аграрно-идеологического ведомства, по</w:t>
        <w:softHyphen/>
        <w:t>скольку аграрная политика стала "делом партии". Затем в 30-е гг. началась ломка биологических и технологических основ сельско</w:t>
        <w:softHyphen/>
        <w:t>го хозяйства. В этот период из самой сути земледелия было выхолощено основное системообразующее начало — растение и его потребности.'</w:t>
      </w:r>
    </w:p>
    <w:p>
      <w:pPr>
        <w:pStyle w:val="Style25"/>
        <w:widowControl/>
        <w:ind w:firstLine="540"/>
        <w:jc w:val="both"/>
        <w:rPr/>
      </w:pPr>
      <w:r>
        <w:rPr>
          <w:rStyle w:val="FontStyle207"/>
          <w:b w:val="false"/>
          <w:sz w:val="28"/>
          <w:szCs w:val="28"/>
        </w:rPr>
        <w:t>Вначале на его месте оказалась почвенная структура с повсе</w:t>
        <w:softHyphen/>
        <w:t>местным насаждением травопольной системы для ее непремен</w:t>
        <w:softHyphen/>
        <w:t>ного создания. После разгрома травопольной системы, навязыва</w:t>
        <w:softHyphen/>
        <w:t>ния кукурузы безотносительно к экологическим условиям ее воз</w:t>
        <w:softHyphen/>
        <w:t>делывания и других подобных шаблонов место структуры занял гумус. Создание бездефицитного или положительного гумусового баланса было объявлено предметом государственной заботы. Сама по себе очень важная задача регулирования режима орга</w:t>
        <w:softHyphen/>
        <w:t>нического вещества оказалась гипертрофированной.</w:t>
      </w:r>
    </w:p>
    <w:p>
      <w:pPr>
        <w:pStyle w:val="Style25"/>
        <w:widowControl/>
        <w:ind w:firstLine="540"/>
        <w:jc w:val="both"/>
        <w:rPr/>
      </w:pPr>
      <w:r>
        <w:rPr>
          <w:rStyle w:val="FontStyle207"/>
          <w:b w:val="false"/>
          <w:sz w:val="28"/>
          <w:szCs w:val="28"/>
        </w:rPr>
        <w:t>Понятие "плодородие" деформировалось. "Борьба за повыше</w:t>
        <w:softHyphen/>
        <w:t>ние плодородия почв" как главная задача земледелия приобрела казенный кампанейский характер. Появились ведомственные и государственные программы плодородия, которые были ориенти</w:t>
        <w:softHyphen/>
        <w:t>рованы на очередные туры известкования кислых почв, объемы гипсования солонцов, внесение торфа, его смесей с навозом, превратившимся из удобрения в средство регулирования баланса гумуса. Часть их выполнялась в порядке так называемого капи</w:t>
        <w:softHyphen/>
        <w:t>тального ремонта поля с оплатой из бюджета или за счет безли</w:t>
        <w:softHyphen/>
        <w:t>кого общественного товаропроизводителя. Все это делалось без</w:t>
        <w:softHyphen/>
        <w:t>относительно к конкретному растению с "постоянной заботой", конечно, партийной и всенародной, о повышении плодородия полей. Идея была простой и общедоступной: создай плодород</w:t>
        <w:softHyphen/>
        <w:t>ную почву — и все, что нужно, вырастет. Что выращивать — укажут сверху в "твердых планах". Нетрудно понять, что при такой системе хозяйствования никаких ресурсов не наберешь</w:t>
        <w:softHyphen/>
        <w:t>ся — они уходят в бездну.</w:t>
      </w:r>
    </w:p>
    <w:p>
      <w:pPr>
        <w:pStyle w:val="Style25"/>
        <w:widowControl/>
        <w:ind w:firstLine="540"/>
        <w:jc w:val="both"/>
        <w:rPr/>
      </w:pPr>
      <w:r>
        <w:rPr>
          <w:rStyle w:val="FontStyle207"/>
          <w:b w:val="false"/>
          <w:sz w:val="28"/>
          <w:szCs w:val="28"/>
        </w:rPr>
        <w:t>По сей день сохранились программы формирования агроземов (высокоплодородных почв). Впрочем, если за дело бралась не агрохимическая организация, а гидромелиоративное ведомст</w:t>
        <w:softHyphen/>
        <w:t>во, то создавалась мелиоративная система, где почва уже играла роль не более чем субстрата для фильтрации воды, и даже здесь далеко не всегда подбор культур сообразовывался с экологичес</w:t>
        <w:softHyphen/>
        <w:t>кой обстановкой.</w:t>
      </w:r>
    </w:p>
    <w:p>
      <w:pPr>
        <w:pStyle w:val="Style25"/>
        <w:widowControl/>
        <w:ind w:firstLine="540"/>
        <w:jc w:val="both"/>
        <w:rPr/>
      </w:pPr>
      <w:r>
        <w:rPr>
          <w:rStyle w:val="FontStyle207"/>
          <w:b w:val="false"/>
          <w:sz w:val="28"/>
          <w:szCs w:val="28"/>
        </w:rPr>
        <w:t>Разумеется, такие способы хозяйствования не могли не при</w:t>
        <w:softHyphen/>
        <w:t>вести в тупик. Продуктивность земледелия оказалась крайне низ</w:t>
        <w:softHyphen/>
        <w:t>кой, несмотря на среднемировой уровень применения удобре</w:t>
        <w:softHyphen/>
        <w:t>ний, значительные масштабы мелиоративных работ, полезащит</w:t>
        <w:softHyphen/>
        <w:t>ного лесоразведения, а затратность — самой высокой в мире.</w:t>
      </w:r>
    </w:p>
    <w:p>
      <w:pPr>
        <w:pStyle w:val="Style25"/>
        <w:widowControl/>
        <w:ind w:firstLine="540"/>
        <w:jc w:val="both"/>
        <w:rPr/>
      </w:pPr>
      <w:r>
        <w:rPr>
          <w:rStyle w:val="FontStyle207"/>
          <w:b w:val="false"/>
          <w:sz w:val="28"/>
          <w:szCs w:val="28"/>
        </w:rPr>
        <w:t>Все эти программы и кампании питались догмами и мифами, рождавшимися на ниве сильно идеологизированной и монополи</w:t>
        <w:softHyphen/>
        <w:t>зированной науки. Они сопровождали весь советский период России с нарастающей "активностью".</w:t>
      </w:r>
    </w:p>
    <w:p>
      <w:pPr>
        <w:pStyle w:val="Style25"/>
        <w:widowControl/>
        <w:ind w:firstLine="540"/>
        <w:jc w:val="both"/>
        <w:rPr/>
      </w:pPr>
      <w:r>
        <w:rPr>
          <w:rStyle w:val="FontStyle207"/>
          <w:b w:val="false"/>
          <w:sz w:val="28"/>
          <w:szCs w:val="28"/>
        </w:rPr>
        <w:t>Последняя из таких затей, посвященная облагораживанию среднеазиатских пустынь сибирскими водами, намного превос</w:t>
        <w:softHyphen/>
        <w:t>ходившая по намечавшемуся размаху "сталинский план преобра</w:t>
        <w:softHyphen/>
        <w:t>зования природы", была остановлена перестройкой.</w:t>
      </w:r>
    </w:p>
    <w:p>
      <w:pPr>
        <w:pStyle w:val="Style25"/>
        <w:widowControl/>
        <w:ind w:firstLine="540"/>
        <w:jc w:val="both"/>
        <w:rPr/>
      </w:pPr>
      <w:r>
        <w:rPr>
          <w:rStyle w:val="FontStyle207"/>
          <w:b w:val="false"/>
          <w:sz w:val="28"/>
          <w:szCs w:val="28"/>
        </w:rPr>
        <w:t>Смена позиций в отношении системообразующих начал от</w:t>
        <w:softHyphen/>
        <w:t>четливо проявилась в смене понятий систем земледелия. Утвер</w:t>
        <w:softHyphen/>
        <w:t>дилось определение В.Р.Вильямса, трактовавшего систему земле</w:t>
        <w:softHyphen/>
        <w:t>делия как комплекс агротехнических мероприятий, направлен</w:t>
        <w:softHyphen/>
        <w:t>ных на восстановление, поддержание и повышение плодородия почвы, вместо сложившегося к тому времени в мире понимания системы земледелия как способа использования земли для возде</w:t>
        <w:softHyphen/>
        <w:t>лывания определенных культур. Именно так формулировали сис</w:t>
        <w:softHyphen/>
        <w:t>тему земледелия А.С.Ермолов и Д.Н.Прянишников. Разумеется, роль почвенного плодородия ими не умалялась, но суть его и содержание должны определяться требованиями конкретных сельскохозяйственных культур.</w:t>
      </w:r>
    </w:p>
    <w:p>
      <w:pPr>
        <w:pStyle w:val="Style25"/>
        <w:widowControl/>
        <w:ind w:firstLine="540"/>
        <w:jc w:val="both"/>
        <w:rPr/>
      </w:pPr>
      <w:r>
        <w:rPr>
          <w:rStyle w:val="FontStyle207"/>
          <w:b w:val="false"/>
          <w:sz w:val="28"/>
          <w:szCs w:val="28"/>
        </w:rPr>
        <w:t>Мировой опыт развития систем земледелия к этому времени показал необходимость гибкого и осторожного подхода к их формированию и реализации. Все попытки их унификации, про</w:t>
        <w:softHyphen/>
        <w:t>ведения сверху, как правило, заканчивались неудачами. Поэтому "сборка" систем земледелия в мировой практике осуществлялась самими фермерами из набора вариантов, предлагавшихся науч</w:t>
        <w:softHyphen/>
        <w:t>ными центрами, опытными учреждениями, различными агроно</w:t>
        <w:softHyphen/>
        <w:t>мическими службами.</w:t>
      </w:r>
    </w:p>
    <w:p>
      <w:pPr>
        <w:pStyle w:val="Style25"/>
        <w:widowControl/>
        <w:ind w:firstLine="540"/>
        <w:jc w:val="both"/>
        <w:rPr/>
      </w:pPr>
      <w:r>
        <w:rPr>
          <w:rStyle w:val="FontStyle207"/>
          <w:b w:val="false"/>
          <w:sz w:val="28"/>
          <w:szCs w:val="28"/>
        </w:rPr>
        <w:t>В условиях централизованного планирования, определявшего жесткие схемы сельскохозяйственного производства, системы земледелия стали инструментом государственной политики, в которой довлело субъективное начало, усугублявшееся лидерст</w:t>
        <w:softHyphen/>
        <w:t>вом монопольных научных школ. Государство взяло на себя производственные функции в агропромышленном комплексе, подменив хозяина на земле. Вследствие централизации планиро</w:t>
        <w:softHyphen/>
        <w:t>вания, насаждения жесткой структуры посевных площадей было подавлено присущее земледелию адаптивное начало.</w:t>
      </w:r>
    </w:p>
    <w:p>
      <w:pPr>
        <w:pStyle w:val="Style25"/>
        <w:widowControl/>
        <w:ind w:firstLine="540"/>
        <w:jc w:val="both"/>
        <w:rPr/>
      </w:pPr>
      <w:r>
        <w:rPr>
          <w:rStyle w:val="FontStyle207"/>
          <w:b w:val="false"/>
          <w:sz w:val="28"/>
          <w:szCs w:val="28"/>
        </w:rPr>
        <w:t>Механизм хозяйствования опирался не на технологии, а на всевозможные мероприятия и рекомендации, как правило, без</w:t>
        <w:softHyphen/>
        <w:t>альтернативные и чаще всего безотносительные, если не к расте</w:t>
        <w:softHyphen/>
        <w:t>нию в целом, то по крайней мере к тем или иным его экологи</w:t>
        <w:softHyphen/>
        <w:t>ческим требованиям. Естественно, большинство этих рекоменда</w:t>
        <w:softHyphen/>
        <w:t>ций проходило мимо исполнителя, даже если они имели высокую практическую значимость, ибо любое достижение науч</w:t>
        <w:softHyphen/>
        <w:t>но-технического прогресса успешно реализуется на практике тогда, когда оно "встроено" в конкретную технологию.</w:t>
      </w:r>
    </w:p>
    <w:p>
      <w:pPr>
        <w:pStyle w:val="Style25"/>
        <w:widowControl/>
        <w:ind w:firstLine="540"/>
        <w:jc w:val="both"/>
        <w:rPr/>
      </w:pPr>
      <w:r>
        <w:rPr>
          <w:rStyle w:val="FontStyle207"/>
          <w:b w:val="false"/>
          <w:sz w:val="28"/>
          <w:szCs w:val="28"/>
        </w:rPr>
        <w:t>Утрата системообразующих начал в земледелии повлекла уход от лучших традиций русской классической агрономии, ее кори</w:t>
        <w:softHyphen/>
        <w:t>феев, утверждавших вслед за К.А.Тимирязевым приоритет расте</w:t>
        <w:softHyphen/>
        <w:t>ния в земледелии.</w:t>
      </w:r>
    </w:p>
    <w:p>
      <w:pPr>
        <w:pStyle w:val="Style25"/>
        <w:widowControl/>
        <w:ind w:firstLine="540"/>
        <w:jc w:val="both"/>
        <w:rPr/>
      </w:pPr>
      <w:r>
        <w:rPr>
          <w:rStyle w:val="FontStyle207"/>
          <w:b w:val="false"/>
          <w:sz w:val="28"/>
          <w:szCs w:val="28"/>
        </w:rPr>
        <w:t>Именно выявление потребностей растения и их удовлетворе</w:t>
        <w:softHyphen/>
        <w:t>ние в качестве главной задачи земледелия видели Д.Н.Пряниш</w:t>
        <w:softHyphen/>
        <w:t>ников, Н.И.Вавилов, А.Г.Дояренко, Н.М.Тулайков, Л.Г.Рамен</w:t>
        <w:softHyphen/>
        <w:t>ский и их последователи. Естественно, они были далеки от абсолютизации этого положения, видя их реализацию в рацио</w:t>
        <w:softHyphen/>
        <w:t>нальных системах земледелия, в ландшафтном подходе к их фор</w:t>
        <w:softHyphen/>
        <w:t>мированию, разработанном В.В.Докучаевым.</w:t>
      </w:r>
    </w:p>
    <w:p>
      <w:pPr>
        <w:pStyle w:val="Style25"/>
        <w:widowControl/>
        <w:ind w:firstLine="540"/>
        <w:jc w:val="both"/>
        <w:rPr/>
      </w:pPr>
      <w:r>
        <w:rPr>
          <w:rStyle w:val="FontStyle207"/>
          <w:b w:val="false"/>
          <w:sz w:val="28"/>
          <w:szCs w:val="28"/>
        </w:rPr>
        <w:t>Традиционный спор о том, что "кормить" — почву или расте</w:t>
        <w:softHyphen/>
        <w:t>ние, решился в пользу растения, благодаря чему в мире появи</w:t>
        <w:softHyphen/>
        <w:t>лись высокие технологии возделывания сельскохозяйственных культур, а всевозможные альтернативные системы земледелия и "земледелание" по антропософии Р.Штейнера заняли свою нишу.</w:t>
      </w:r>
    </w:p>
    <w:p>
      <w:pPr>
        <w:pStyle w:val="Style25"/>
        <w:widowControl/>
        <w:ind w:firstLine="540"/>
        <w:jc w:val="both"/>
        <w:rPr/>
      </w:pPr>
      <w:r>
        <w:rPr>
          <w:rStyle w:val="FontStyle207"/>
          <w:b w:val="false"/>
          <w:sz w:val="28"/>
          <w:szCs w:val="28"/>
        </w:rPr>
        <w:t>Мощный всплеск русской агрономической мысли конца про</w:t>
        <w:softHyphen/>
        <w:t>шлого и начала нынешнего века, выразившийся в создании гене</w:t>
        <w:softHyphen/>
        <w:t>тического почвоведения, развития агропочвоведения, биологии растений, генетики, становлении агрохимии, систем земледелия, облагодетельствовал мировую аграрную цивилизацию. На Западе изучали русский язык, чтобы приобщиться к достижениям рос</w:t>
        <w:softHyphen/>
        <w:t>сийской науки. Этот ренессанс продержался до 30-х гг.</w:t>
      </w:r>
    </w:p>
    <w:p>
      <w:pPr>
        <w:pStyle w:val="Style25"/>
        <w:widowControl/>
        <w:ind w:firstLine="540"/>
        <w:jc w:val="both"/>
        <w:rPr/>
      </w:pPr>
      <w:r>
        <w:rPr>
          <w:rStyle w:val="FontStyle207"/>
          <w:b w:val="false"/>
          <w:sz w:val="28"/>
          <w:szCs w:val="28"/>
        </w:rPr>
        <w:t>Самое прямое отношение к нему имели и ранние идеи В.Р.Вильямса, способствовавшего развитию теоретического зем</w:t>
        <w:softHyphen/>
        <w:t>леделия на основе достижений агропочвоведения, становление которого в большой мере связано с его именем. В те годы В.Р.Вильямс пропагандировал девиз К.А.Тимирязева "кормить растение, а не почву" и призывал "не фетишизировать существу</w:t>
        <w:softHyphen/>
        <w:t>ющих систем земледелия" (т.е. те принципы, которым потом изменил сам).</w:t>
      </w:r>
    </w:p>
    <w:p>
      <w:pPr>
        <w:pStyle w:val="Style25"/>
        <w:widowControl/>
        <w:ind w:firstLine="540"/>
        <w:jc w:val="both"/>
        <w:rPr/>
      </w:pPr>
      <w:r>
        <w:rPr>
          <w:rStyle w:val="FontStyle207"/>
          <w:b w:val="false"/>
          <w:sz w:val="28"/>
          <w:szCs w:val="28"/>
        </w:rPr>
        <w:t>Это классическое наследие, благотворно повлияв на развитие мировой аграрной цивилизации, меньше всего пригодилось на родине. Мир обрел высокие технологии, позволившие во многих странах перейти рубеж средней урожайности зерновых 5 т/га, а Россия оказалась обреченной на технологическую отсталость.</w:t>
      </w:r>
    </w:p>
    <w:p>
      <w:pPr>
        <w:pStyle w:val="Style25"/>
        <w:widowControl/>
        <w:ind w:firstLine="540"/>
        <w:jc w:val="both"/>
        <w:rPr/>
      </w:pPr>
      <w:r>
        <w:rPr>
          <w:rStyle w:val="FontStyle207"/>
          <w:b w:val="false"/>
          <w:sz w:val="28"/>
          <w:szCs w:val="28"/>
        </w:rPr>
        <w:t>Выход из сложившегося положения помимо демократизации производственных отношений, создания экономического меха</w:t>
        <w:softHyphen/>
        <w:t>низма хозяйствования заключается в адаптивной интенсифика</w:t>
        <w:softHyphen/>
        <w:t>ции агропромышленного производства в системе оптимального природопользования. Эта задача лежит как раз в плоскости рас</w:t>
        <w:softHyphen/>
        <w:t>смотренного классического наследия, помноженного на мировые достижения земледельческой науки и практики.</w:t>
      </w:r>
    </w:p>
    <w:p>
      <w:pPr>
        <w:pStyle w:val="Normal"/>
        <w:ind w:firstLine="540"/>
        <w:jc w:val="both"/>
        <w:rPr/>
      </w:pPr>
      <w:r>
        <w:rPr>
          <w:rStyle w:val="FontStyle207"/>
          <w:b w:val="false"/>
          <w:sz w:val="28"/>
          <w:szCs w:val="28"/>
        </w:rPr>
        <w:t>Та часть наследия, которая касается ландшафтной адаптации земледелия, усиленная достижениями российского почвоведения в области теории структур почвенного покрова (</w:t>
      </w:r>
      <w:r>
        <w:rPr>
          <w:rStyle w:val="FontStyle217"/>
          <w:b w:val="false"/>
          <w:spacing w:val="40"/>
          <w:sz w:val="28"/>
          <w:szCs w:val="28"/>
        </w:rPr>
        <w:t xml:space="preserve">Фридланд, </w:t>
      </w:r>
      <w:r>
        <w:rPr>
          <w:rStyle w:val="FontStyle217"/>
          <w:b w:val="false"/>
          <w:sz w:val="28"/>
          <w:szCs w:val="28"/>
        </w:rPr>
        <w:t>1972</w:t>
      </w:r>
      <w:r>
        <w:rPr>
          <w:rStyle w:val="FontStyle207"/>
          <w:b w:val="false"/>
          <w:sz w:val="28"/>
          <w:szCs w:val="28"/>
        </w:rPr>
        <w:t>), вызывает самый непосредственный интерес в плане экологизации техногенно перегруженного земледелия в западных странах.</w:t>
      </w:r>
    </w:p>
    <w:p>
      <w:pPr>
        <w:pStyle w:val="Style25"/>
        <w:widowControl/>
        <w:ind w:firstLine="540"/>
        <w:jc w:val="both"/>
        <w:rPr>
          <w:rStyle w:val="FontStyle207"/>
          <w:b w:val="false"/>
          <w:b w:val="false"/>
          <w:sz w:val="28"/>
          <w:szCs w:val="28"/>
        </w:rPr>
      </w:pPr>
      <w:r>
        <w:rPr>
          <w:rStyle w:val="FontStyle207"/>
          <w:b w:val="false"/>
          <w:sz w:val="28"/>
          <w:szCs w:val="28"/>
        </w:rPr>
        <w:t>К сожалению, докучаевская концепция оптимизации агроландшафтов не была развита в производственных масштабах. Ландшафтоведение стало развиваться в рамках физической гео</w:t>
        <w:softHyphen/>
        <w:t>графии безотносительно к проблемам природопользования в аг</w:t>
        <w:softHyphen/>
        <w:t>ропромышленном комплексе. Лишь в последние годы эрозион</w:t>
        <w:softHyphen/>
        <w:t>ная проблематика подтолкнула развитие прикладных аспектов ландшафтоведения.</w:t>
      </w:r>
    </w:p>
    <w:p>
      <w:pPr>
        <w:pStyle w:val="Style25"/>
        <w:widowControl/>
        <w:ind w:firstLine="540"/>
        <w:jc w:val="both"/>
        <w:rPr/>
      </w:pPr>
      <w:r>
        <w:rPr>
          <w:rStyle w:val="FontStyle207"/>
          <w:b w:val="false"/>
          <w:sz w:val="28"/>
          <w:szCs w:val="28"/>
        </w:rPr>
        <w:t>Первый крупный "прорыв" к экологизации земледелия был сделан работами ученых ВНИИ зернового хозяйства под руко</w:t>
        <w:softHyphen/>
        <w:t>водством А.И.Бараева в 60-е гг. (Бараев, 1975). В период освоения создан</w:t>
        <w:softHyphen/>
        <w:t>ной ими почвозащитной системы для районов проявления деф</w:t>
        <w:softHyphen/>
        <w:t>ляции были пересмотрены многие традиционные представления земледелия. В 70-е гг. по инициативе А.Н.Каштанова широко были развернуты работы по созданию контурно-мелиоративных систем земледелия (Каштанов,1983).</w:t>
      </w:r>
    </w:p>
    <w:p>
      <w:pPr>
        <w:pStyle w:val="Style25"/>
        <w:widowControl/>
        <w:ind w:firstLine="540"/>
        <w:jc w:val="both"/>
        <w:rPr/>
      </w:pPr>
      <w:r>
        <w:rPr>
          <w:rStyle w:val="FontStyle207"/>
          <w:b w:val="false"/>
          <w:sz w:val="28"/>
          <w:szCs w:val="28"/>
        </w:rPr>
        <w:t>Если на востоке страны к экологизации земледелия подталки</w:t>
        <w:softHyphen/>
        <w:t>вали неблагоприятные последствия экстенсивного хозяйствова</w:t>
        <w:softHyphen/>
        <w:t>ния (аридизация, дефляция, эрозия), то на западе такого рода импульсы исходили из уроков чрезмерной техногенно-химической нагрузки, особенно в Молдавии, на Украине. Эти уроки стимулировали поиски возможностей биологизации земледелия, более полного использования адаптивного потенциала растений. Данное направление в течение многих лет разрабатывалось А.А.Жученко (1990).</w:t>
      </w:r>
    </w:p>
    <w:p>
      <w:pPr>
        <w:pStyle w:val="Style25"/>
        <w:widowControl/>
        <w:ind w:firstLine="540"/>
        <w:jc w:val="both"/>
        <w:rPr/>
      </w:pPr>
      <w:r>
        <w:rPr>
          <w:rStyle w:val="FontStyle207"/>
          <w:b w:val="false"/>
          <w:sz w:val="28"/>
          <w:szCs w:val="28"/>
        </w:rPr>
        <w:t>К началу 80-х тт. в результате усилий многих ученых в стране сложилась солидная основа для углубленной дифференциации земледелия применительно к различным природным условиям. Эти разработки в значительной мере реализовались при создании и освоении зональных систем земледелия в последующее десяти</w:t>
        <w:softHyphen/>
        <w:t>летие, что сыграло важную роль в развитии природной адапта</w:t>
        <w:softHyphen/>
        <w:t>ции земледелия.</w:t>
      </w:r>
    </w:p>
    <w:p>
      <w:pPr>
        <w:pStyle w:val="Style25"/>
        <w:widowControl/>
        <w:ind w:firstLine="540"/>
        <w:jc w:val="both"/>
        <w:rPr/>
      </w:pPr>
      <w:r>
        <w:rPr>
          <w:rStyle w:val="FontStyle207"/>
          <w:b w:val="false"/>
          <w:sz w:val="28"/>
          <w:szCs w:val="28"/>
        </w:rPr>
        <w:t>В то же время выявились многочисленные их недостатки, в особенности неразработанность применительно к разным уров</w:t>
        <w:softHyphen/>
        <w:t>ням производственного потенциала, формам организации труда, безальтернативность технологической политики. Не были ис</w:t>
        <w:softHyphen/>
        <w:t>пользованы в должной мере обширные материалы по природно-сельскохозяйственному районированию страны и достижения ре</w:t>
        <w:softHyphen/>
        <w:t>гионального ландшафтоведения. Поэтому понятие "зональная" не имеет достаточной определенности. Под ним подразумевают</w:t>
        <w:softHyphen/>
        <w:t>ся самые различные природно-территориальные категории.</w:t>
      </w:r>
    </w:p>
    <w:p>
      <w:pPr>
        <w:pStyle w:val="Style25"/>
        <w:widowControl/>
        <w:ind w:firstLine="540"/>
        <w:jc w:val="both"/>
        <w:rPr/>
      </w:pPr>
      <w:r>
        <w:rPr>
          <w:rStyle w:val="FontStyle207"/>
          <w:b w:val="false"/>
          <w:sz w:val="28"/>
          <w:szCs w:val="28"/>
        </w:rPr>
        <w:t>Между тем для некоторых областей под названием "зональ</w:t>
        <w:softHyphen/>
        <w:t>ные" были разработаны по сути дела ландшафтные системы зем</w:t>
        <w:softHyphen/>
        <w:t>леделия, приуроченные к различным категориям ландшафтов: эрозионным, солонцовым и др.</w:t>
      </w:r>
    </w:p>
    <w:p>
      <w:pPr>
        <w:pStyle w:val="Style25"/>
        <w:widowControl/>
        <w:ind w:firstLine="540"/>
        <w:jc w:val="both"/>
        <w:rPr/>
      </w:pPr>
      <w:r>
        <w:rPr>
          <w:rStyle w:val="FontStyle207"/>
          <w:b w:val="false"/>
          <w:sz w:val="28"/>
          <w:szCs w:val="28"/>
        </w:rPr>
        <w:t>Недостаточность зональных систем земледелия особенно от</w:t>
        <w:softHyphen/>
        <w:t>четливо проявилась в перестроечный период в связи с наметив</w:t>
        <w:softHyphen/>
        <w:t>шейся сменой производственных отношений.</w:t>
      </w:r>
    </w:p>
    <w:p>
      <w:pPr>
        <w:pStyle w:val="Style25"/>
        <w:widowControl/>
        <w:ind w:firstLine="540"/>
        <w:jc w:val="both"/>
        <w:rPr/>
      </w:pPr>
      <w:r>
        <w:rPr>
          <w:rStyle w:val="FontStyle207"/>
          <w:b w:val="false"/>
          <w:sz w:val="28"/>
          <w:szCs w:val="28"/>
        </w:rPr>
        <w:t>Так или иначе необходимость дальнейшей экологизации зем</w:t>
        <w:softHyphen/>
        <w:t>леделия, адаптивной его интенсификации и в особенности био</w:t>
        <w:softHyphen/>
        <w:t>логизации технологических процессов не вызывает сомнений. Существующие подходы к решению данных задач активно дис</w:t>
        <w:softHyphen/>
        <w:t>кутируются в виде концепций "адаптивного земледелия", "ландшафтного", "адаптивно-ландшафтного" (Кирюшин, 1993), "ландшафтно-экологического" (Каштанов, 1994) и др.</w:t>
      </w:r>
    </w:p>
    <w:p>
      <w:pPr>
        <w:pStyle w:val="Style25"/>
        <w:widowControl/>
        <w:ind w:firstLine="540"/>
        <w:jc w:val="both"/>
        <w:rPr/>
      </w:pPr>
      <w:r>
        <w:rPr>
          <w:rStyle w:val="FontStyle207"/>
          <w:b w:val="false"/>
          <w:sz w:val="28"/>
          <w:szCs w:val="28"/>
        </w:rPr>
        <w:t>Методология разработки проблемы пока еще не вышла из состояния дискуссии. Нередко в сами понятия "адаптивное" или "ландшафтное" земледелие вкладывается разный смысл. Часто под ландшафтным имеется в виду контурно-мелиоративное зем</w:t>
        <w:softHyphen/>
        <w:t>леделие, к которому сводится задача адаптации. Между тем из</w:t>
        <w:softHyphen/>
        <w:t>вестные факты создания дорогостоящих комплексов по возделы</w:t>
        <w:softHyphen/>
        <w:t>ванию полевых культур в сложных эрозионных ландшафтах с гидротехническими сооружениями, лесополосами вдоль водоотводящих канав и т.п. при экстенсивном использовании смежных равнинных территорий можно считать примерами антиадаптив</w:t>
        <w:softHyphen/>
        <w:t>ного земледелия. В адаптивном земледелии в таких случаях после рассмотрения различных альтернатив интенсификации на первое место выйдут задачи повышения эффективности использования наиболее благополучных земель, залужения и восстановления лесов на соответствующих элементах эрозионных ландшафтов и лишь при исчерпании адаптивных возможностей будут решаться задачи строительства контурно-мелиоративных систем.</w:t>
      </w:r>
    </w:p>
    <w:p>
      <w:pPr>
        <w:pStyle w:val="Style25"/>
        <w:widowControl/>
        <w:ind w:firstLine="540"/>
        <w:jc w:val="both"/>
        <w:rPr/>
      </w:pPr>
      <w:r>
        <w:rPr>
          <w:rStyle w:val="FontStyle207"/>
          <w:b w:val="false"/>
          <w:sz w:val="28"/>
          <w:szCs w:val="28"/>
        </w:rPr>
        <w:t>Нередки другие ситуации, когда под адаптивным земледелием понимаются альтернативные формы (органическое, биодинами</w:t>
        <w:softHyphen/>
        <w:t>ческое и т.п.).</w:t>
      </w:r>
    </w:p>
    <w:p>
      <w:pPr>
        <w:pStyle w:val="Style25"/>
        <w:widowControl/>
        <w:ind w:firstLine="540"/>
        <w:jc w:val="both"/>
        <w:rPr/>
      </w:pPr>
      <w:r>
        <w:rPr>
          <w:rStyle w:val="FontStyle207"/>
          <w:b w:val="false"/>
          <w:sz w:val="28"/>
          <w:szCs w:val="28"/>
        </w:rPr>
        <w:t>В предложенной нами концепции адаптивно-ландшафтного земледелия термином "ландшафтная" определена необходи</w:t>
        <w:softHyphen/>
        <w:t>мость дифференциации земледелия в структурно-функциональ</w:t>
        <w:softHyphen/>
        <w:t>ной иерархии ландшафта, а не на уровне зоны или провинции, как было принято ранее. Далее, считая необходимым подчерк</w:t>
        <w:softHyphen/>
        <w:t>нуть, что пространственная дифференциация земледелия сопря</w:t>
        <w:softHyphen/>
        <w:t>жена с решением задач адаптации его к различным уровням интенсификации производства и соответственно ресурсам и фор</w:t>
        <w:softHyphen/>
        <w:t>мам организации труда, мы ввели в название системы земледе</w:t>
        <w:softHyphen/>
        <w:t xml:space="preserve">лия термин "адаптивная". </w:t>
      </w:r>
    </w:p>
    <w:p>
      <w:pPr>
        <w:pStyle w:val="Style25"/>
        <w:widowControl/>
        <w:ind w:firstLine="540"/>
        <w:jc w:val="both"/>
        <w:rPr>
          <w:rStyle w:val="FontStyle207"/>
          <w:b w:val="false"/>
          <w:b w:val="false"/>
          <w:sz w:val="28"/>
          <w:szCs w:val="28"/>
        </w:rPr>
      </w:pPr>
      <w:r>
        <w:rPr>
          <w:rStyle w:val="FontStyle207"/>
          <w:b w:val="false"/>
          <w:sz w:val="28"/>
          <w:szCs w:val="28"/>
        </w:rPr>
        <w:t>В последние годы получили развитие различные аспекты диф</w:t>
        <w:softHyphen/>
        <w:t>ференциации земледелия. Однако интегрального решения задачи формирования систем земледелия, с учетом определяющих при</w:t>
        <w:softHyphen/>
        <w:t>родных и социально-экономических факторов не найдено. Тем самым сдерживается разработка методологии экологизации зем</w:t>
        <w:softHyphen/>
        <w:t>леделия.</w:t>
      </w:r>
    </w:p>
    <w:p>
      <w:pPr>
        <w:pStyle w:val="Style25"/>
        <w:widowControl/>
        <w:ind w:firstLine="540"/>
        <w:jc w:val="both"/>
        <w:rPr>
          <w:rStyle w:val="FontStyle207"/>
          <w:b w:val="false"/>
          <w:b w:val="false"/>
          <w:sz w:val="28"/>
          <w:szCs w:val="28"/>
        </w:rPr>
      </w:pPr>
      <w:r>
        <w:rPr/>
      </w:r>
    </w:p>
    <w:p>
      <w:pPr>
        <w:pStyle w:val="Normal"/>
        <w:ind w:firstLine="567"/>
        <w:jc w:val="both"/>
        <w:rPr/>
      </w:pPr>
      <w:r>
        <w:rPr>
          <w:b/>
          <w:sz w:val="28"/>
          <w:szCs w:val="28"/>
        </w:rPr>
        <w:t>Контрольные вопросы:</w:t>
      </w:r>
    </w:p>
    <w:p>
      <w:pPr>
        <w:pStyle w:val="Normal"/>
        <w:ind w:firstLine="567"/>
        <w:jc w:val="both"/>
        <w:rPr/>
      </w:pPr>
      <w:r>
        <w:rPr>
          <w:sz w:val="28"/>
          <w:szCs w:val="28"/>
        </w:rPr>
        <w:t xml:space="preserve">1 Перечислите основные экологические законы в земледелии? </w:t>
      </w:r>
    </w:p>
    <w:p>
      <w:pPr>
        <w:pStyle w:val="Normal"/>
        <w:ind w:firstLine="567"/>
        <w:jc w:val="both"/>
        <w:rPr>
          <w:sz w:val="28"/>
          <w:szCs w:val="28"/>
        </w:rPr>
      </w:pPr>
      <w:r>
        <w:rPr>
          <w:sz w:val="28"/>
          <w:szCs w:val="28"/>
        </w:rPr>
        <w:t xml:space="preserve">2 Объясните законы экологии сформулированный Б.Коммонером и их значения?  </w:t>
      </w:r>
    </w:p>
    <w:p>
      <w:pPr>
        <w:pStyle w:val="Style25"/>
        <w:widowControl/>
        <w:ind w:firstLine="540"/>
        <w:jc w:val="both"/>
        <w:rPr>
          <w:rStyle w:val="FontStyle207"/>
          <w:b w:val="false"/>
          <w:b w:val="false"/>
          <w:sz w:val="28"/>
          <w:szCs w:val="28"/>
        </w:rPr>
      </w:pPr>
      <w:r>
        <w:rPr>
          <w:rStyle w:val="FontStyle207"/>
          <w:b w:val="false"/>
          <w:sz w:val="28"/>
          <w:szCs w:val="28"/>
        </w:rPr>
        <w:t>3 Назовите основные труды В.В.Докучаева посвященные ландщафтам?</w:t>
      </w:r>
    </w:p>
    <w:p>
      <w:pPr>
        <w:sectPr>
          <w:footerReference w:type="default" r:id="rId5"/>
          <w:type w:val="nextPage"/>
          <w:pgSz w:w="11906" w:h="16838"/>
          <w:pgMar w:left="1701" w:right="567" w:gutter="0" w:header="0" w:top="1134" w:footer="708" w:bottom="1134"/>
          <w:pgNumType w:fmt="decimal"/>
          <w:formProt w:val="false"/>
          <w:textDirection w:val="lrTb"/>
          <w:docGrid w:type="default" w:linePitch="360" w:charSpace="0"/>
        </w:sectPr>
        <w:pStyle w:val="Style25"/>
        <w:widowControl/>
        <w:ind w:firstLine="540"/>
        <w:jc w:val="both"/>
        <w:rPr/>
      </w:pPr>
      <w:r>
        <w:rPr>
          <w:rStyle w:val="FontStyle207"/>
          <w:b w:val="false"/>
          <w:sz w:val="28"/>
          <w:szCs w:val="28"/>
        </w:rPr>
        <w:t>4 Назовите современные концепции которые направлены дальнейшей экологизации земледелия?</w:t>
      </w:r>
    </w:p>
    <w:p>
      <w:pPr>
        <w:pStyle w:val="Normal"/>
        <w:ind w:firstLine="540"/>
        <w:jc w:val="center"/>
        <w:rPr>
          <w:b/>
          <w:b/>
          <w:sz w:val="28"/>
          <w:szCs w:val="28"/>
        </w:rPr>
      </w:pPr>
      <w:r>
        <w:rPr>
          <w:b/>
          <w:sz w:val="28"/>
          <w:szCs w:val="28"/>
        </w:rPr>
        <w:t>Список использованных источников</w:t>
      </w:r>
    </w:p>
    <w:p>
      <w:pPr>
        <w:pStyle w:val="Normal"/>
        <w:ind w:firstLine="540"/>
        <w:jc w:val="both"/>
        <w:rPr>
          <w:b/>
          <w:b/>
          <w:sz w:val="28"/>
          <w:szCs w:val="28"/>
        </w:rPr>
      </w:pPr>
      <w:r>
        <w:rPr>
          <w:b/>
          <w:sz w:val="28"/>
          <w:szCs w:val="28"/>
        </w:rPr>
      </w:r>
    </w:p>
    <w:p>
      <w:pPr>
        <w:pStyle w:val="21"/>
        <w:spacing w:lineRule="auto" w:line="240" w:before="0" w:after="0"/>
        <w:ind w:firstLine="540"/>
        <w:rPr>
          <w:color w:val="000000"/>
          <w:sz w:val="28"/>
          <w:szCs w:val="28"/>
        </w:rPr>
      </w:pPr>
      <w:r>
        <w:rPr>
          <w:color w:val="000000"/>
          <w:sz w:val="28"/>
          <w:szCs w:val="28"/>
        </w:rPr>
        <w:t>1  Кирюшин В.И. Экологические основы земледелия. – М.: Колос, 1996. – 367с.</w:t>
      </w:r>
    </w:p>
    <w:p>
      <w:pPr>
        <w:pStyle w:val="Normal"/>
        <w:ind w:firstLine="540"/>
        <w:jc w:val="both"/>
        <w:rPr/>
      </w:pPr>
      <w:r>
        <w:rPr>
          <w:sz w:val="28"/>
          <w:szCs w:val="28"/>
        </w:rPr>
        <w:t>2 Агроэкологическая оценка земель, проектирование адаптивно-ландшафтных систем земледелия и агротехнологий /Под ред. В.И.Кирюшина, А.Л. Иванова. Методическое руководство. – М.: ФГНУ «Росинформагротех», 2005. - 784с.</w:t>
      </w:r>
    </w:p>
    <w:p>
      <w:pPr>
        <w:pStyle w:val="Normal"/>
        <w:ind w:firstLine="540"/>
        <w:jc w:val="both"/>
        <w:rPr>
          <w:rFonts w:eastAsia="ArialMT;MS Mincho"/>
          <w:sz w:val="28"/>
          <w:szCs w:val="28"/>
        </w:rPr>
      </w:pPr>
      <w:r>
        <w:rPr>
          <w:rFonts w:eastAsia="ArialMT;MS Mincho"/>
          <w:sz w:val="28"/>
          <w:szCs w:val="28"/>
        </w:rPr>
        <w:t>3. Кирюшин В.И. Экологизация земледелия и технологическая политика /Кирюшин В.И. – М.: Изд-во МСХ, 2000. - 473 с.</w:t>
      </w:r>
    </w:p>
    <w:p>
      <w:pPr>
        <w:pStyle w:val="Normal"/>
        <w:ind w:firstLine="540"/>
        <w:jc w:val="both"/>
        <w:rPr/>
      </w:pPr>
      <w:r>
        <w:rPr>
          <w:sz w:val="28"/>
          <w:szCs w:val="28"/>
        </w:rPr>
        <w:t>4 Каштанов А.Н. Экологизация сельского хозяйства// Экологические принципы земледелия. – М.: Колос, 1993. – С.3-8.</w:t>
      </w:r>
    </w:p>
    <w:p>
      <w:pPr>
        <w:pStyle w:val="Normal"/>
        <w:ind w:firstLine="540"/>
        <w:jc w:val="both"/>
        <w:rPr/>
      </w:pPr>
      <w:r>
        <w:rPr>
          <w:rFonts w:eastAsia="Arial Unicode MS"/>
          <w:sz w:val="28"/>
          <w:szCs w:val="28"/>
        </w:rPr>
        <w:t>5 Теоретические основы и пути регулирования плодородия почв/ Л. Л.Шишов, Д. Н. Дурманов, И. И. Карманов, В. В. Ефре</w:t>
        <w:softHyphen/>
        <w:t>мов. - М.: Агропромиздат, 1991.-304 с. - (ВАСХНИЛ. Почв, ин-т им. В. В. Докучаева).</w:t>
      </w:r>
    </w:p>
    <w:p>
      <w:pPr>
        <w:pStyle w:val="Normal"/>
        <w:ind w:firstLine="540"/>
        <w:jc w:val="both"/>
        <w:rPr/>
      </w:pPr>
      <w:r>
        <w:rPr>
          <w:rFonts w:eastAsia="ArialMT;MS Mincho"/>
          <w:sz w:val="28"/>
          <w:szCs w:val="28"/>
        </w:rPr>
        <w:t xml:space="preserve">6 Каштанов А.Н. </w:t>
      </w:r>
      <w:r>
        <w:rPr>
          <w:rFonts w:eastAsia="ArialMT;MS Mincho"/>
          <w:bCs/>
          <w:sz w:val="28"/>
          <w:szCs w:val="28"/>
        </w:rPr>
        <w:t xml:space="preserve">/ </w:t>
      </w:r>
      <w:r>
        <w:rPr>
          <w:rFonts w:eastAsia="ArialMT;MS Mincho"/>
          <w:sz w:val="28"/>
          <w:szCs w:val="28"/>
        </w:rPr>
        <w:t>Каштанов А.Н., Лисецкий Ф.Н., Швебс Г.И. Основы ландшафтно-экологического земледелия. – М.: Колос, 1994. – 127 с.</w:t>
      </w:r>
    </w:p>
    <w:p>
      <w:pPr>
        <w:pStyle w:val="Normal"/>
        <w:ind w:firstLine="540"/>
        <w:jc w:val="both"/>
        <w:rPr>
          <w:sz w:val="28"/>
          <w:szCs w:val="28"/>
        </w:rPr>
      </w:pPr>
      <w:r>
        <w:rPr>
          <w:sz w:val="28"/>
          <w:szCs w:val="28"/>
        </w:rPr>
        <w:t>7 Докучаев В.В. Сочинения. Преобразование природы степей. Работы по исследованию почв и оценке земель. Учение о зональности и классификация почв (1888–1900). – М. –Л.: Изд-во АН СССР, 1951. – Т. VI. – 596 с.</w:t>
      </w:r>
    </w:p>
    <w:p>
      <w:pPr>
        <w:pStyle w:val="Normal"/>
        <w:shd w:fill="FFFFFF" w:val="clear"/>
        <w:ind w:firstLine="540"/>
        <w:jc w:val="both"/>
        <w:rPr>
          <w:sz w:val="28"/>
          <w:szCs w:val="28"/>
        </w:rPr>
      </w:pPr>
      <w:r>
        <w:rPr>
          <w:sz w:val="28"/>
          <w:szCs w:val="28"/>
        </w:rPr>
        <w:t xml:space="preserve">8 </w:t>
      </w:r>
      <w:r>
        <w:rPr>
          <w:color w:val="000000"/>
          <w:sz w:val="28"/>
          <w:szCs w:val="28"/>
        </w:rPr>
        <w:t>Реймерс Н. Ф. Природопользование: Словарь-справочник. — М.: Мысль, 1990. - 637 с.</w:t>
      </w:r>
    </w:p>
    <w:p>
      <w:pPr>
        <w:pStyle w:val="Normal"/>
        <w:shd w:fill="FFFFFF" w:val="clear"/>
        <w:ind w:firstLine="540"/>
        <w:jc w:val="both"/>
        <w:rPr>
          <w:sz w:val="28"/>
          <w:szCs w:val="28"/>
        </w:rPr>
      </w:pPr>
      <w:r>
        <w:rPr>
          <w:color w:val="000000"/>
          <w:sz w:val="28"/>
          <w:szCs w:val="28"/>
        </w:rPr>
        <w:t>9 Реймерс Н. Ф. Экология (теории, законы, правила, принципы и гипо</w:t>
        <w:softHyphen/>
        <w:t>тезы). — М.: Россия молодая, 1994. — 367 с.</w:t>
      </w:r>
    </w:p>
    <w:p>
      <w:pPr>
        <w:pStyle w:val="Normal"/>
        <w:ind w:firstLine="540"/>
        <w:jc w:val="both"/>
        <w:rPr/>
      </w:pPr>
      <w:r>
        <w:rPr>
          <w:sz w:val="28"/>
          <w:szCs w:val="28"/>
        </w:rPr>
        <w:t xml:space="preserve">10 Шпаков АА.С., Трофимов И.А. Агроландшафтно-экологические основы конструирования агроэкосистем и принципы управления ими // Вест. Рос. акад. с.-х. наук. – М.:, 2002. - №4. – С.31-33.    </w:t>
      </w:r>
    </w:p>
    <w:p>
      <w:pPr>
        <w:pStyle w:val="Normal"/>
        <w:shd w:fill="FFFFFF" w:val="clear"/>
        <w:ind w:firstLine="540"/>
        <w:jc w:val="both"/>
        <w:rPr/>
      </w:pPr>
      <w:r>
        <w:rPr>
          <w:sz w:val="28"/>
          <w:szCs w:val="28"/>
        </w:rPr>
        <w:t>11 Варламов А.А. Организация территории сельскохозяйственных землевладений и землепользований на эколого-ландшафтной основе//Учебное пособие. – М., 1993. – 143с.</w:t>
      </w:r>
    </w:p>
    <w:p>
      <w:pPr>
        <w:pStyle w:val="Normal"/>
        <w:shd w:fill="FFFFFF" w:val="clear"/>
        <w:ind w:firstLine="540"/>
        <w:jc w:val="both"/>
        <w:rPr/>
      </w:pPr>
      <w:r>
        <w:rPr>
          <w:sz w:val="28"/>
          <w:szCs w:val="28"/>
        </w:rPr>
        <w:t xml:space="preserve">12 </w:t>
      </w:r>
      <w:r>
        <w:rPr>
          <w:rStyle w:val="Hl"/>
          <w:sz w:val="28"/>
          <w:szCs w:val="28"/>
        </w:rPr>
        <w:t>Каштанов</w:t>
      </w:r>
      <w:r>
        <w:rPr>
          <w:sz w:val="28"/>
          <w:szCs w:val="28"/>
        </w:rPr>
        <w:t xml:space="preserve"> А.Н., Щербаков А.П., Швебс Г.И. и др. Концепция формирования высокопродуктивных экологически устойчивых агроландшафтов и совершенствование систем земледелия на ландшафтной основе. – Курск, 1992. – 92с.</w:t>
      </w:r>
    </w:p>
    <w:p>
      <w:pPr>
        <w:pStyle w:val="Normal"/>
        <w:spacing w:before="10" w:after="10"/>
        <w:ind w:left="180" w:hanging="180"/>
        <w:jc w:val="both"/>
        <w:rPr/>
      </w:pPr>
      <w:r>
        <w:rPr>
          <w:sz w:val="28"/>
          <w:szCs w:val="28"/>
        </w:rPr>
        <w:t xml:space="preserve">       </w:t>
      </w:r>
      <w:r>
        <w:rPr>
          <w:sz w:val="28"/>
          <w:szCs w:val="28"/>
        </w:rPr>
        <w:t>13 Агроэкология / Под ред. В.А. Черникова. – М.: Колос, 2000. – 533 с.</w:t>
      </w:r>
    </w:p>
    <w:p>
      <w:pPr>
        <w:pStyle w:val="Normal"/>
        <w:rPr>
          <w:sz w:val="28"/>
          <w:szCs w:val="28"/>
        </w:rPr>
      </w:pPr>
      <w:r>
        <w:rPr>
          <w:sz w:val="28"/>
          <w:szCs w:val="28"/>
        </w:rPr>
      </w:r>
    </w:p>
    <w:sectPr>
      <w:footerReference w:type="default" r:id="rId6"/>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FontStyle207">
    <w:name w:val="Font Style207"/>
    <w:basedOn w:val="Style13"/>
    <w:qFormat/>
    <w:rPr>
      <w:rFonts w:ascii="Times New Roman" w:hAnsi="Times New Roman" w:cs="Times New Roman"/>
      <w:b/>
      <w:bCs/>
      <w:sz w:val="20"/>
      <w:szCs w:val="20"/>
    </w:rPr>
  </w:style>
  <w:style w:type="character" w:styleId="FontStyle211">
    <w:name w:val="Font Style211"/>
    <w:basedOn w:val="Style13"/>
    <w:qFormat/>
    <w:rPr>
      <w:rFonts w:ascii="Arial Black" w:hAnsi="Arial Black" w:cs="Arial Black"/>
      <w:sz w:val="14"/>
      <w:szCs w:val="14"/>
    </w:rPr>
  </w:style>
  <w:style w:type="character" w:styleId="FontStyle212">
    <w:name w:val="Font Style212"/>
    <w:basedOn w:val="Style13"/>
    <w:qFormat/>
    <w:rPr>
      <w:rFonts w:ascii="Times New Roman" w:hAnsi="Times New Roman" w:cs="Times New Roman"/>
      <w:sz w:val="20"/>
      <w:szCs w:val="20"/>
    </w:rPr>
  </w:style>
  <w:style w:type="character" w:styleId="FontStyle217">
    <w:name w:val="Font Style217"/>
    <w:basedOn w:val="Style13"/>
    <w:qFormat/>
    <w:rPr>
      <w:rFonts w:ascii="Times New Roman" w:hAnsi="Times New Roman" w:cs="Times New Roman"/>
      <w:b/>
      <w:bCs/>
      <w:sz w:val="14"/>
      <w:szCs w:val="14"/>
    </w:rPr>
  </w:style>
  <w:style w:type="character" w:styleId="Hl">
    <w:name w:val="h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ind w:firstLine="567"/>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widowControl/>
      <w:autoSpaceDE w:val="true"/>
      <w:spacing w:lineRule="auto" w:line="480" w:before="0" w:after="120"/>
    </w:pPr>
    <w:rPr>
      <w:sz w:val="24"/>
      <w:szCs w:val="24"/>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1">
    <w:name w:val="Style12"/>
    <w:basedOn w:val="Normal"/>
    <w:qFormat/>
    <w:pPr/>
    <w:rPr>
      <w:sz w:val="24"/>
      <w:szCs w:val="24"/>
    </w:rPr>
  </w:style>
  <w:style w:type="paragraph" w:styleId="Style25">
    <w:name w:val="Style25"/>
    <w:basedOn w:val="Normal"/>
    <w:qFormat/>
    <w:pPr/>
    <w:rPr>
      <w:sz w:val="24"/>
      <w:szCs w:val="24"/>
    </w:rPr>
  </w:style>
  <w:style w:type="paragraph" w:styleId="Style178">
    <w:name w:val="Style178"/>
    <w:basedOn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9:16:00Z</dcterms:created>
  <dc:creator>Тлеубай</dc:creator>
  <dc:description/>
  <cp:keywords/>
  <dc:language>en-US</dc:language>
  <cp:lastModifiedBy>Admin</cp:lastModifiedBy>
  <dcterms:modified xsi:type="dcterms:W3CDTF">2014-06-07T02:15:00Z</dcterms:modified>
  <cp:revision>160</cp:revision>
  <dc:subject/>
  <dc:title/>
</cp:coreProperties>
</file>